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 D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1993 Nathan Ala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 Time (DST) provides more usabl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for human activities by setting clocks ah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in the spring and back one hour in the fall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actual daylight remains the same, mor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are available for outdoor work and recre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afternoon and evening.  DST can als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wer used for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parts of the United States, year-round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ed during World War II.  DST was extended during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975 because of the U.S. energy crisis.  Now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ly during that part of the year when dayl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longest. Congress fixed this period as exten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987, from the first (previously the last) Sunday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ast Sunday in October.  (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DS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Congress can change the standar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posed bill in Congress would have DST be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Sunday in March and end on the first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.  The bill includes a provision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sibility of advancing clocks an additional ho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 months, for a total of four time changes a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n hour in early spring, advance another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summer, set back an hour in late summer, and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ndard Time in late fall.  With DSTIME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uch a complicated scheme; see MULTIPLE TIM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STIME program lets you leave your hardwar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me all year long while adjusting the DOS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 each time you turn on or boot your computer.  DS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into consideration any logical future change in D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ing you change the setting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IME takes advantage of the fact that most IBM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oth a hardware clock and a separate clock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BM-compatible computer beginning with the 802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has a built-in, battery-powered clock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the time and date even when the compu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In addition, many earlier compatibles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on clock cards that accomplish the same th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rdware" clocks.  To change their setting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TUP program or the software that came with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STIME /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BM-compatible computer runs a "system" (DOS)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et from the hardware clock when the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  Once the DOS time and date are s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lock, DOS keeps its system clock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s on.  The time and date kept by DO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perating system and the software you ru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 DSTIME i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DSTIME with no parameters 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after any calls to the hardware cl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other programs are run.  For exampl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might look in p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: se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: set dos clock from cloc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: (not necessary is '286 or higher mach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: (other commands might follow in your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 RUNNING D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TIME can be run in five ways, depending upon what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command line.  The five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TIME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TIM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TIME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TI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with a command of "DSTIME"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and-line parameters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re within the period of DST. 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ets the DOS clock ahead by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  (This will likely always be one hour, al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et it in case Congress specifies a large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STI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with a command of "DSTIME ?" display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that tell you a bit about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current DST settings are displayed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s.  DSTIME makes no change to the DO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in this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STIME /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STI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with a command of "DSTIME -"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back one hour regardless of whether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are within DST.  This option is included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run DSTIME more than once after you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(You could also reboot to set DO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STIME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with a command of "DSTIME +"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back one hour regardless of whether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are within DST.  This option is included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run "DSTIME -" more times than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DOS time.  (You could also reboot to se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STI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with a command of "DSTIME ="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you can change the settings for DST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if Congress mandates new DST standar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ST settings are displayed as you change setting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if you the new settings are correct.  DS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no change to the DOS clock when run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STIME in this way, you see a main men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Set DST star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Set DST end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Set DST chang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Set DST tim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Restor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Finished - settings are 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Quit without chang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key of your choice (1-6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menus are self-explanatory.  Just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 MULTIPLE TIME 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gress decide to add an hour in the spring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summer, and then set back an hour in the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r and the fall, DSTIME can still handl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up with the changes you must have two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TIME.EXE with different names, each with its own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of the time shif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STIME /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nother copy, go to the directory where you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TIME.EXE, and then type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STIME.EXE DSTIME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a copy of the DSTIME program, b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's name will be DSTIME2.EXE.  Now, run DS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mode by giving DOS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TI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menus and prompts to set DSTIME for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shifts (early spring and late f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STIME2 in the resetting mode by giving DO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TIME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menus and prompts to set DSTIME2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rd time shifts (early summer and late su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DSTIME and DSTIME2 ar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fter any calls to the hardware clock and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are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STIME /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TIME (c) 1993 Nathan Alan King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released as shareware.  If you find it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 check or money order for $8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han Alan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8 Lea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in, TX 7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and distribute this program provided you do not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r charge for it.  Your comments are welcome a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through CompuServe, User 72737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Nathan Alan K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ETS, a computerized chord and key chart for gui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YPAD, a ten-key tutorial and practic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G, a simple project logg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REAM, a version of LOG for wri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AS, a Lone Star Flag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or information about ScripTypist (tm), a non-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akes screenplay pagination and prin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e instead of a ch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