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best thanks  to all  of you  that read  my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o full  of misspelling  (unfortunately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s are not printer-dependant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thanks  are due  to the  following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oth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o Banfi (betate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Brandstrom (mouse and video detection rout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 Luca Monge (betate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lo Rosa (betate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lo Scaffardi (audio engin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