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-5.1S:  Complete Job-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09-13-1994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 A Windows (tm) version of JOBHUNT Lit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(tm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, Fax, Number of Employees, Sale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Business, etc.  Search by Region or Type of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ord processor quickly prints personalized cover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etters, labels and envelopes.  Excellent sales-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Export to ASCII.  Phone dialer.  Thousands of mo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sume Writing Disk upon registration. 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edition of the commercially successful JOBHUNT that now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 20 countries.  Rave Reviews--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with at least 1.1 Meg space available), 512-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3.0 or higher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), Intellectual Property Notices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and README.DOC files are NOT altered in any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distributed on CompuServe (R), GEnie 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, rename or delete our INSTALL.BAT 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reely add files of your own.  Please do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that includes JOBHUNT LITE and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lor Transparency or B&amp;W Glossy.  Feel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5.ZIP or under any other compression/archiv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names given below).  As mentioned below,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istributed as the program creat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amp; 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EXE  -- Main program file but needs the data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ITE1.DAT -- The data file that MUST accompany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- Important Vendor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Important BBS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- Must be distributed.  Compress if space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-- Modify/Rename/Delete to suit your distrib.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-- You are free to use any othe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REFER.CNT -- No need to distribute.  Program creates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LITE1.IX  -- No need to distribute this index file JOBLITE1.I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reates it when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Please note that the last four fil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 or distributed if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 a compressed form on disk or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reate those file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or the first time.  However, it i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keep the first five (5)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Version 5.1S.  Date:  09-1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5.1S:  Complete Job-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CIS Name:  JOBHUNT5.ZIP (JOBHUNTn where n is the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.  You may use LHA or any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For CompuServe (R) or if you need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use JOBHNT5.*  (JOBHNTn where n is the 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n even shorter name?  Use JOBHT5.*  (JOBH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Shareware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see 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. Price:  $49.95 (JOBHUNT LITE is distribut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4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 6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, a FREE Resume Writing Disk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eligibility to subscribe to Quarter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).  Option 6, Main Menu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: Scope welcomes Joint-venture/Internation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