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yC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l Mayer and ZPAY Payrol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PAY Payrol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26 69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. Petersburg, FL 33712-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13) 866-8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hore is a simple reminder program designed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.  MyChore will remind you of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nter into the MYCHORE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MyChore?  All my life I've had someone to remind 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es.  When I was small, I had my mother, when I got marri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 did the job.  In business though, my wife does not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res in my office, I'd forget a lot of things. 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for a simple and small program to jog my memory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ning when I first turned on my computer.  I'm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ke until I've been at the CRT for an hour or so 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o give me that punch in the head to rememb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ooked through a number of calendar programs, tick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 and such.  All were to big, too many featur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imple as I wanted it to be.  I wanted a small progra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run with my AUTOEXEC.BAT file to check a list of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ightning speed so as not to slow me down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of the above in mind, I gave up hunting and sat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hour and wrote my own reminder program.  MyChore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hore is released as BannerWare.  This mean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free.  I'd like you to read about my other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 my living with at the end of this documenta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 that I ask.  Then if you need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my other offerings, think of me before you ru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hore is very easy to use.  Copy the file MYCHORE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 of the boot up drive.  Normally the C: dri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 computer.  Add the command MYCHORE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AUTOEXEC.BAT file.  This will run MyChore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your computer.  Note: If your comput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clock and you use the DATE comman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ace the MYCHORE command after the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hore will check your computer and read the date.  Then My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into the MYCHORE.DAT data file and se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 that match the date in the computer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the speaker will sound some soft musical chirps and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ere is a reminder waiting. A press of a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minder and pause for another key press afte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managing the MYCHORE.DAT data file is easy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favorite text editor, the editor that comes with DOS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ny of the popular menu programs or the small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have provided in this package.  If you decide to use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EDIT.EXE, the commands are listed in the file 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orma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/25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tomorrow at 9:00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/26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st Guard classes this morning at 9:00a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/28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rge's party tonigh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/29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Office tour 2:30pm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enny Reed Post Office, 5201 W. Spruce St., Tamp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d by airport, meet at elevators in lobb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ample shows four reminders.  You should no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between reminders in your file.  The file na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YCHORE.DAT in order for MyChore to find the file. 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must be as shown with the month, date and year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ing zeros are used so the format is always MM/DD/Y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must be on a line by itself.  To denote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use the asterisk as shown above.  To recap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starts with the date on a line by itself in the MM/DD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n the reminder, up to twenty lines shoul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.  Finally, the record end is noted with the * on a l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ime passes, you should delete the old remind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to keep the file from growing as you add new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MyChore distribu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HORE.DOC -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HORE.EXE - The program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HORE.DAT - The sample file show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EXE   - A simple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DOC   - The documentation for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we sel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hore Plus, We have an advanced enhanced retai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hore that will do what MyChore does and more.  You can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events such as every Tuesday as an example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o have recurring events like the 15th of each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ay of each month or the third Thursday of each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hore Plus also comes with a larger editor that allows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ocks of text for deleting reminders easier than you ca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 with our basic package.  MyChore Plus is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hareware as our other products are.  MyChore Pl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d at $20.00 plus $5.00 S&amp;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3, ZPAY 3 is a full featured payroll package that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s from the small Mom and Pop operation up to payrol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 of a million dollars.  ZPAY 3 can be found on BBS'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ZPAY31.ZIP and ZPAY32.ZIP.  These files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valuation copy of ZPAY 3.  ZPAY 3 is priced at $6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5.00 S&amp;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 with WinGRAB, This is the original TSR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system and database package.  Programs for bo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ndows that will capture the name and address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word processor and send it to a printer format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 Powerful database designed for managing mail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label printing system too.  GRAB Plus can also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hareware libraries.  The files to look for are GRAB.ZIP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S version of GRAB Plus, WINGRAB.ZIP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 and GRABDOC.ZIP which contains the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for both the DOS and Windows versions.  Th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ced at $49.95 plus $5.00 S&amp;H and contains both the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s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, dbDIAL is a TSR database phone dialer.  Will pop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locate a record, dials the phone and keeps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 in a log on disk. This is also available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areware.  Look for the files DBD-1.ZIP and DBD-2.ZIP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BBS.  dbDIAL is priced at $49.00 plus $5.00 S&amp;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, 4Shell is a Window 3.X program that will allow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ular 4Print and 4Book LaserJet and DeskJe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Windows.  Save a tree and use this combin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print DOC files like this one four pages on one 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 is found as 4SHELL.ZIP in shareware libraries.  4Sh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d at $20.00 plus $5.00 S&amp;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K-Shell, ZK-Shell is another Windows application.  This o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use the popular ZIPKEY ZIP Code look-up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ZK-Shell is found as ZKSHELL.ZIP in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ZK-Shell is priced at $20.00 plus $5.00 S&amp;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rochures of our products, or to order, call or write to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bove address and phone number.  Visa and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find MyChore as useful as I do. Thanks - Paul M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