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C [20]^B [40]^D [60]^H [70]^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