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l 3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, ^F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ample lettler.  To ^C ^B of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