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SECRETARY&lt;tm&gt;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Updated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, a site license is a method allow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to officially and legally to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computer at a time.  Site licenses are most benefi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es where several or many people might need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company would only need one manual and disk.  This a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any, department, federal agency to give their employee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need at the lowest possi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ly, the company (licensee) purchasing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the software developer (licensor) a single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, tech support, and upgrades.  Since the licens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(set of) master disk(s) and a manual, substantial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assed along to the company (licen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e following chart.  If you purchase a sit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of your employees your obtain a 60% discount!  This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$750.00 off of the cost of 25 individual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B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Users    Payable Fee*    Discount&amp;   Per User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- 4             66.00          45%        1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-10            135.00          55%        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-25            300.00          60%      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-50            569.00          62%        1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-75            785.00          65%        1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-100           900.00          70%         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ver 100 - contact Unique Softw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Discount and base price are calculated on lar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ers p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ayable fee is United States dollars and figured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U.S. first class mail.  Other requested service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, overseas orders, foreign orders require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d payable fee is valid through 12/31/94.  Effective 1/1/1995 add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yabl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next page is the actual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t out then on the first page at the top fill i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clearly or type) with your company name.  On the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ge and the last page fill in your company's name, 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clearly or type).  Date and sign the next to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t says "Authorized Representative."  Complete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last page, Exhibit 1 (which is also a form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a company check, money order, cashier's check, etc.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n the last page, Exhibi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instruction are not clear, or you would like a pre-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simply send (mail or fax) us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Office Box 266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Only 817/249-42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 Worth,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126-0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-Printed Site License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a pre-printed site license agreement for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to us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ate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Fax Page 1 of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following is the actual site license agreement to pri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Software, Post Office Box 26613, Fort Worth, Texas 76126-0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Software, also hereafter known as Licensor, gra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,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after known as Licensee, and Licensee accepts, a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in accordance with the terms and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sted in Exhibit 1 and related user documentation.  No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ource code versions of the licensed program are gra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chine read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"User documentation" means any standard manuals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ether text or binary or other related materials used fo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or reference in use of 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Licensee is granted a nontransferable, nonexclusive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ber of copies of the licensed program indicated on Exhi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Licensee's internal use.  Unique Software will deliver on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d program and only one copy of the rela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censee.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py of the program contains Licensor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Each copy of the licensed program provided under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on only one computer at any one time.  Use of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a network system, or as a service bureau is not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ta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 -- Unique Software 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n notifying the Unique Software in writing.  This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terminate as otherwise provided in this agreement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or together with a written verification that the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The fee for this license is set forth in Exhibit 1,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nited States Dollars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The licensed program is licensed, not sold.  Nothing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Licensee understands and agrees that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cumentation related thereto constitute the valuable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de secrets of Unique Software, owner of the copyri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, embodying substantial creative effort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, confidential, and not generally known by the public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to Licensor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, to hold the licensed program, including any copies ther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documentation related thereto, in strict confidence and t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 any person or entity to obtain access to it except a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Licensee shall inform Unique Software promptly and in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 -- Unique Software 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Licensor warrants that for a period of ninety day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delivery of the licensed program the program, if unmod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e, will perform in substantial conformity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Unique Software does not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ree from coding errors. Any program problems repor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or during the warranty period and determined by Uniqu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ctual coding errors will be corrected by Licensor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able time.  Any modifications to the licensed program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Software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Within forty-five days after delivery of the first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program, Licensee shall perform such tests as it de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determine that the licensed program op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ly in conformity with the user documentation.  If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ests Licensee determines that the licensed program does no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fter following the error procedures described i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, Licensee shall immediately notify Licensor,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the defects noted with the specificity requested by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Upon notification of reported defects, Licensor sh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sonable time to determine if actual coding errors exist an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to remedy those errors. Within fifteen days after redelive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shall retest the program and report any other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Unless Licensee notifies Unique Software of de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within the forty-five day test period,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hall be deemed to have been accepted with the mea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Commercial Code section 2106(2) or successor stat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 Licensor makes and Licensee receives no other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 The total liability of Unique Software or its suppli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lated to this license shall be limited to direct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all not exceed the license fee(s) which have been pai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to Licensor for the specific client project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 IN NO EVENT SHALL LICENSOR OR ITS SUPPLIERS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OR INCIDENTAL DAMAGES ARISING OUT OF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PROGRAM OR RELATED TO THIS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 -- Unique Software 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TERMINATION. 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 Licensee fails to comply with any material term or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greement and Licensee fails to cure such failur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een days after notices of such failure by Unique Softwar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consent of Licensor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sonably withheld.  Unique Software may assign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in its discretion upon the express written assum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forcement of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ipal or Superior Court in and for the County of San Diego,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lifornia, or in the United States District Court for the South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ct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he breach thereof shall be settled by arbitr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and judge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 in any court having jurisdiction thereof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arty more than one year after the cause of action accr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greement shall be entitled to reasonable attorneys'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 This agreement and its exhibits contain the entir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arties hereto, superceding all previous agree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s, understandings and negotiations. This agreemen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mended other than by writing signed by an 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 In any terms or provisions of this agreement shall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llegal or unenforceable then, notwithstanding, this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remain in full force and effect and such term or provision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emed stric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 -- Unique Software 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 No amendment of this agreement shall be effective unles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writing and signed by duly authorized representative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.  No term or provision hereof shall be deemed waive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ch excused unless such waiver or consent shall be in wri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ed by the party claimed to have waived or consented.  Any con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y party to or waiver of a breach by the other, whether expr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shall not constitute a consent to, waiver of or excu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y except as provide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8  Time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9 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this ______ day of ____________________, 19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                            Uniqu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     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ed Representative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name_________________         Typed name: _C. D. Robertson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______________________         Title: _Owner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         Address: _P. O. Box 26613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         _Fort Worth, Texas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         _76126-0613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AGREEMENT -- Unique Software 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ke payment to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266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 Worth, Tex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126-06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Phone Secretary&lt;tm&gt; version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tle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herewith be find my/our company check, number _____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$______.___ to cover our purchase of a site licen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es as detailed belo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I T E   L I C E N S E   F E E S   O N L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ase Pr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Users    Payable Fee*    Discount&amp;   Per User&am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- 4             66.00          45%        16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-10            135.00          55%        13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-25            300.00          60%        12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-50            569.00          62%        11.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-75            785.00          65%        10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6-100           900.00          70%         9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 100 - contact Unique Software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heck and add all that app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 Fast Response. . . . .   10%*  [] Canadian Order . . . . 1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%10 of Payable Fee         [] Overseas Order . . . . 2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l prices are valid through 12/31/1994.  Effective 1/1/1995 add 2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5.25"-360K format   [ ] 3.5"-720K format   [ ] 5.25"-1.2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determined that your program fills our needs. We 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pporting good software and want to be notified of upgra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_________________________   Dat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__________________________  Fax 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