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3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TABLE OF CONTENT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hat should b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How to use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 xml:space="preserve">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 xml:space="preserve">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 xml:space="preserve"> How to contact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 xml:space="preserve">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, known as AreaFind,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no fee is expected or charged for the use of sai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no fee may be charged whatsoever for this work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BBS, and give copies to friend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No fee is charg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either the documentation, or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difi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more than reasonable research has been done,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author can neither accept or assume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outcome of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How to use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Find will help you find the area code by stat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an area code is located by typing that code in.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Canada, and the Virgin Islands. Type "AC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choose. Press F-1 if you want to find wher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located, and F-2 if you want to find all the area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s, and their cities are current as of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 area code at the prompt, and the major citie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state, or Canada at the prompt, and all the area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simple, but will come in handy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book lying around. Also, it will save you the trouble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How to contact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.D. "The Satan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Room BBS (609)753-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BBS   (609)567-0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ike Dela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ie BBS (609)753-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BBS (609)561-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under "Mike Delaney" on Wildnet's Programming, T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s, and RIME's Programming base, as well as SNJ-Net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n't required, but appreciated. A $5.00 do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use this program. Dontators may rece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catalog of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mo disks of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now in production, and will be releas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dowl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nd of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ult Machin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Software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