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39 - Barcoding for HP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, (c)1993,1994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highly flexible page layout and printing of Code 39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text identifiers for economical 4 across, 1/2 x 1-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80  labels  per  page,  Avery  product  #5267  or 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odes  are  printed in the most compact manner possibl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ying with Code 39 specs.   The  software was develop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Hewlett Packard Series  4  printers  and  barcode  read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ington.   We  would  very  much  like  to  hear  of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with different hardwar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page is sub-divided into user-defined printing "ranges"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nge" can be as small as one label or as large as the whole page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).  Each range definition  constitutes  one  record  in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.  As many ranges as  desired can be include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hieve  greater  layout  flexibility,  the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oded is sub-divided into 3 segments; a PREFIX segment, a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and a POSTFIX segment.   PREFIX and POSTFIX are fix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appended front and back  to  every  CODE  segment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  The CODE segment can be either fixed or incremen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   If  CODE is fixed, each label in the range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crementing the CODE segment,  a series of linearly vary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duced across the range.  Both text and numbers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f, can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segments (PREFIX, POSTFIX  and CODE) and range modes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cremented) can be combined as necessary to  achieve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 A  text  identifier  can  also  be  printed 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ode.  Any of the string segments  can  printed as tex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 can b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considered, BC39 can satisfy most simple Code39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page  definition  file,  DEMO.BC,  illustrates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to a hard drive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softwa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39 [filename] [/2] [/P]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= Pag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.BC is used unless otherwis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2 = Use LPT2: for printing (LPT1: is us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= Print file directly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 page definition file is provided for illu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, view, print and experiment with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39 DEMO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A .BC extension assum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dialog-box  driven  and  should  be  fairly 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w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PgUp/PgDn to move back and forth through the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TAB key to  move  between the 4 dialog boxes show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ALT+(First Letter of BoxName) to go directly to an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&lt;Space&gt; to toggle  the  various options On/Off.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mited to those fields which pertain to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s from the COMMAND dialog box can be executed at any 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ALT+(First  Letter of Command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IEW command (Alt-V) provides an on-screen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ayout as defined in the active file.  The col./row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ecifying ranges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1 provides on-line help and addition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as "shareware"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oftware on a single computer for a period of 30 day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of  evaluating  it's suitability.  To use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iod or to use the software for any commercial purpo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of a licensed and registered version of the softwa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software may be distributed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 under these same terms  and  conditions  provi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remains  intact  and  unaltered  and  is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ty including this  documentation.   The 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the  software  MAY   NOT   be   distributed   unde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software   may   not  be  distributed  in  connection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 any  other  product  without 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 a  licensed  and  registered  version  of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20 + 3 S&amp;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4 Smokeris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by return mail a licensed,  fully 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, minus the nag screen and the pause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closed  file,  ORDER.FRM,  contains  an  order  form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PROBLEM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worldwide technical support is provided via CompuServ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627,30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