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ing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DOC file -- Informa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Text Editor package v3.10a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Bingo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.S. Schanck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Text Editor package is defined as 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M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ingo Text Edito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than that mentioned in the following paragraph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ingo Text Edi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hristop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Schanck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