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e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cense for use of the softwa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organization and is not in any way transfer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the use and copying of the software for as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e contracted for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to third parties is not allowed. 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Lifetime site licenses are available.  A Bing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cludes one diskette and one set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A Bingo site license must be negotia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Schedule for Single Versio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-  10 CPU's     $30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 -  25 CPU's     $24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6 -  50 CPU's     $20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1 - 100 CPU's     $14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1 - 150 CPU's     $11.00 each CP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1 - 200 CPU's     $10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1+ CPU's        $1750.00 one tim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Schedule for Lifetim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-  10 CPU's     $57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 -  25 CPU's     $45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6 -  50 CPU's     $38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1 - 100 CPU's     $27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1 - 150 CPU's     $21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1 - 200 CPU's     $19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1+ CPU's        $3250.00 one tim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types of site licenses, upgrades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grade are 1/25th the total cost of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