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Seed st panels combined w/ chevrons make the design for this colorful afghan, worked w/ 2 strands of yarn on a size 15 needle. It would be just as pretty in yellow, pink, lavendar or white.</w:t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SIZE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2" x 36" before fringing</w:t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MATERIALS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Mohair type worsted weight yarn, CARON DAZZLEAIRE: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18 oz Sky Blue #2620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29" size 15 circular needle (or size required for gauge)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8 st markers</w:t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GAUGE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18 sts = 7 1/2"; 8 rows = 2 1/2"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NOTES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1. </w:t>
      </w:r>
      <w:r>
        <w:rPr>
          <w:sz w:val="19"/>
          <w:szCs w:val="19"/>
        </w:rPr>
        <w:t>2 strands of yarn are used throughout.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2. </w:t>
      </w:r>
      <w:r>
        <w:rPr>
          <w:sz w:val="19"/>
          <w:szCs w:val="19"/>
        </w:rPr>
        <w:t>Markers are used to separate the Seed St patts from the Chevron patt for ease in working; sl markers on every row.</w:t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ST PATTS</w:t>
      </w:r>
    </w:p>
    <w:p>
      <w:pPr>
        <w:pStyle w:val="Normal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SEED ST PATT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[worked over 7 sts]: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(K 1, P 1), 3 times; K 1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CHEVRON PANEL PATT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[worked over 11 sts]: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Rows 1, 3, 5 &amp; 7: </w:t>
      </w:r>
      <w:r>
        <w:rPr>
          <w:sz w:val="19"/>
          <w:szCs w:val="19"/>
        </w:rPr>
        <w:t>P (wrong side)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Row 2: </w:t>
      </w:r>
      <w:r>
        <w:rPr>
          <w:sz w:val="19"/>
          <w:szCs w:val="19"/>
        </w:rPr>
        <w:t>K 1, YO, Sl 1, K 1, PSSO, K 5, K 2 tog, YO, K 1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Row 4: </w:t>
      </w:r>
      <w:r>
        <w:rPr>
          <w:sz w:val="19"/>
          <w:szCs w:val="19"/>
        </w:rPr>
        <w:t>K 2, YO, Sl 1, K 1, PSSO, K 3, K 2 tog, YO, K 2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Row 6: </w:t>
      </w:r>
      <w:r>
        <w:rPr>
          <w:sz w:val="19"/>
          <w:szCs w:val="19"/>
        </w:rPr>
        <w:t>K 3, YO, Sl 1, K 1, PSSO, K 1, K 2 tog, YO, K 3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Row 8: </w:t>
      </w:r>
      <w:r>
        <w:rPr>
          <w:sz w:val="19"/>
          <w:szCs w:val="19"/>
        </w:rPr>
        <w:t>K 4, YO, Sl 1, K 2 tog, PSSO, YO, K 4.</w:t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INSTRUCTIONS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W/ 2 strands of yarn cast on 79 sts; do not join; work back &amp; forth in rows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Row 1 (wrong side): </w:t>
      </w:r>
      <w:r>
        <w:rPr>
          <w:sz w:val="19"/>
          <w:szCs w:val="19"/>
        </w:rPr>
        <w:t>Work in Seed St for 7 sts, * place marker on right needle; P 11 (Chevron Panel), place marker on right needle; work Seed St for 7 sts; rep from * across row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Row 2: </w:t>
      </w:r>
      <w:r>
        <w:rPr>
          <w:sz w:val="19"/>
          <w:szCs w:val="19"/>
        </w:rPr>
        <w:t>Work in Seed St to marker; * move marker to right needle, work Row 2 of Chevron patt, move marker, work in Seed St to marker; rep from * across row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Row 3: </w:t>
      </w:r>
      <w:r>
        <w:rPr>
          <w:sz w:val="19"/>
          <w:szCs w:val="19"/>
        </w:rPr>
        <w:t>Rep Row 1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Row 4: </w:t>
      </w:r>
      <w:r>
        <w:rPr>
          <w:sz w:val="19"/>
          <w:szCs w:val="19"/>
        </w:rPr>
        <w:t>Rep Row 2, BUT work Row 4 of Chevron Panel patt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Row 5: </w:t>
      </w:r>
      <w:r>
        <w:rPr>
          <w:sz w:val="19"/>
          <w:szCs w:val="19"/>
        </w:rPr>
        <w:t>Rep Row 1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Row 6: </w:t>
      </w:r>
      <w:r>
        <w:rPr>
          <w:sz w:val="19"/>
          <w:szCs w:val="19"/>
        </w:rPr>
        <w:t>Rep Row 2, BUT work Row 6 of Chevron Panel patt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Row 7: </w:t>
      </w:r>
      <w:r>
        <w:rPr>
          <w:sz w:val="19"/>
          <w:szCs w:val="19"/>
        </w:rPr>
        <w:t>Rep Row 1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Row 8: </w:t>
      </w:r>
      <w:r>
        <w:rPr>
          <w:sz w:val="19"/>
          <w:szCs w:val="19"/>
        </w:rPr>
        <w:t>Rep Row 2, BUT work Row 8 of Chevron Panel patt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Rep these 8 rows until afghan measures approx 36" ending by working Row 8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Bind off loosely in patt st.</w:t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FRINGE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Follow Single Knot Fringe Instructions below. Cut strands 16" long &amp; use 2 strands doubled for each knot. Tie knot through every other cast-on or bound-off st across each short end of afghan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SINGLE KNOT FRINGE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Hold specified # of strands for 1 knot of fringe tog, then fold in 1/2. Hold afghan w/ right side facing you. Use crochet hook to draw folded end through space or st from right to wrong side &amp; pull loose ends through folded section &amp; draw knot up firmly. Space knots as indicated in patt instructions. Trim ends of fringe evenly.</w:t>
      </w:r>
    </w:p>
    <w:p>
      <w:pPr>
        <w:sectPr>
          <w:headerReference w:type="default" r:id="rId2"/>
          <w:type w:val="continuous"/>
          <w:pgSz w:w="12240" w:h="15840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type w:val="continuous"/>
      <w:pgSz w:w="12240" w:h="15840"/>
      <w:pgMar w:left="1800" w:right="1800" w:gutter="0" w:header="720" w:top="1440" w:footer="0" w:bottom="144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59"/>
        <w:szCs w:val="159"/>
        <w:u w:val="single"/>
      </w:rPr>
    </w:pPr>
    <w:r>
      <w:rPr>
        <w:b/>
        <w:bCs/>
        <w:sz w:val="159"/>
        <w:szCs w:val="159"/>
        <w:u w:val="single"/>
      </w:rPr>
      <w:t>BLUE BO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THER1\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9T00:35:00Z</dcterms:created>
  <dc:creator>Elizabeth S. Norsworthy</dc:creator>
  <dc:description/>
  <cp:keywords>Knit</cp:keywords>
  <dc:language>en-US</dc:language>
  <cp:lastModifiedBy>Elizabeth S. Norsworthy</cp:lastModifiedBy>
  <dcterms:modified xsi:type="dcterms:W3CDTF">1994-01-29T00:35:00Z</dcterms:modified>
  <cp:revision>2</cp:revision>
  <dc:subject>Baby Quickies</dc:subject>
  <dc:title>Blue Boy</dc:title>
</cp:coreProperties>
</file>