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(608) Areacode BBSlist, maintained by Jim Wargula, Sysop JW-PC DataFlex.O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(608)837-19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FIDOnet (1:121/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RBBSnet (8:972/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 chronology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9-01-94 With the new school year normally comes a large number of BBS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s...  However, they are not in evidence yet...  Just a few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past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8-01-94 Many additions from outside Dane County found and inserted. 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s to existing BBS's, adding nodes, faster modems,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CIC BBS (Formerly Night Train) in Janesville, has offe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ickup Sun Prairie's now defunct Freedom of Speech BBS's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7-01-94 Things are heated up now...  :) A few changes this month... Fol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adding nodes.  WHA Infotex is gon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6-01-94 The summer is upon us.  BBS activity seems normal for thi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5-01-94 Things picked up, activity-wise.  A number of change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hones, plus additions and deletions.  Today is a snow day!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case you are still hibernating (and with good cause, apparently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4-01-94 A slow month again, with mainly changes.  Two BBS have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opped from sight.  No foolin'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3-01-94 A few adds (some of which I need some help for completion)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ss, and a few changes (mostly modem related)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8,800 V.FC modem is on-line in Sun Prairie at the Freed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ech BB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clarify the "OLD" list, when a board is shut down,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rked "-" in the DSP list first, and the following month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be moved to the "OLD" list.  This way, users will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s at first glance, and the old list need not be pos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rent shut-dow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-01-94 Tomorrow is Groundhog's Day...  A couple name changes, one lo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couple facilities changes.  Seems to have slowed down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liday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-01-94 Happy New Year!  After a quiet holiday week, things are po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gain...  A few boards have changed software, and a few to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 boards have been added... A couple are added to the old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rnerstone of the "different" in the 608 Areacode, The Voi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s shut down.  It was in operation for a long time, but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software has aged to the point that the sysops can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ep it runn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8BBS.DSP is the current list, 608BBS.OLD is the former 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st, and 608BBS.DOC is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-01-93 Merry Christmas!  Following a suggestion by Tom Landman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8BBS List is now split to show the "Former Boards" list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ist was just getting too long, but there is still histo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est.  This month there have been a few new boards added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uple that have gone dow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-01-93 Name change flip-flop, a couple new BBS's, and more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ress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-01-93 Lots of updates on networks, modems, and the like.  Resurf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changing are the modus operandi this mont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9-01-93 A couple adds, a few drops, and some name changes...  Wel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ck to schoo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8-01-93 Seems like lotsa changes, for a change?  Additionally,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s, too! 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7-04-93 A few days behind, due to business/vacation trip...  a few ad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 couple deletes...  No MAJOR chang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6-01-93 June update has a few changes and a few adds.  Enjoy..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t me know if any boards have closed due to students leav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5-01-93 Here is the update for May...  Quite a few changes, as folks se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be genuinely concerned about the accuracy of this list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excellent!  It makes this job quite a bit easier! Thanks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4-01-93 Spring is here, so I quit!  (APRIL FOOL!)  There have been lo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additions, and the local Fidonet is expanding with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resses being added.  A few boards have added or rear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des, and some speed increases are evid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3-01-93 Lot's of adds, changes, deletes.  Spring is around the corne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ms like multi-nodes are getting popula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-02-93 Some changes were lost somehow!  Sorr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2-01-93 Happy Ground Hog's Day a day early!   Adds, Expansions, a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ete mark this month's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-02-93 Happy New Year!  just a few changes, subt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-01-92 Additions and a few changes... Slow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-01-92 Quite a few additions and changes... a coupl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-01-92 Still no notice of the MACUG BBS number... :(  More adds,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et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9-01-92 Several adds ('tis the season...), and several changes with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grades to disk size, modem speed/type, etc.  A few dele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need verification on a couple boards.  It has been report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CUG is back on-line, but no number is known.  Can anyon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any of the other missing fields.  Any closings not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uld also be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com modem codes will be removed with next issue, as none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in the 608 Areacode, and none are available as the compan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t of busi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ed placing dates in the net address field indicating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ard was placed in the "Former Boards"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8-01-92 A few adds/deletes/changes.  16,800 BPS Dual Standards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JW-PC!  One of the previous units went to Springfield RBB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board now offers V.32bis, along with 14,400 H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7-01-92 Quite a few changes and deletions...  New number for Network XXI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6-01-92 Add and take away several... check the Pluses and Minus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 of School Year brings a few shutdowns, normally.  Experi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back on line with a new adult-only format.  Wrong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iginally listed for Absolute Zero has been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5-01-92 One add, a few changes and one loss.  Sorry about typ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iversified BBS 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4-01-92 More new boards, and a loss or two, No foolin'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3-01-92 More new boards, and a loss or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-01-92 A few new boards, and a loss or two.  Experimental RBBS tempror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wn until relocation can be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-01-92 A few new boards, and a loss or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-05-91 Interrim update to add new board and make one dele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 corr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-01-91 Will only distribute the 608BBS.DSP (Display) 80-column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BBS list due to increased size.  Anyone nee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ngle line, sortable TXT version should send a request to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re new boards, and Boards with added QWK Maildoors (know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been noted.  QWK is a universal format for off-line r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ch that any given QWK reader may be used with any QWK-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BS Door.  Any BBS's not-so-noted are asked to notify 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ommiss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-01-91 More new boards added and several descriptive changes ma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sting listings...  Sometime later this month, PCUG BBS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uties will be assumed by Marty Shannon, former DIHLR 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lcome back to BBS'ing, Marty!  Chris Zenchenko is reti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ing, and we all thank him for the trememdous efforts he has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th over the last few years.  Good job, Chris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-01-91 Many new boards added/expanded...  Midwest Tech goes dow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9-01-91 All-Out-Fun name changed to Midwest Music, changed emph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reakfast Club name changed to Network XXIII.  A couple new 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ed.  Bee Line expanded.  Rumors are flying about a 22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ard starting up, but nothing substant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8-01-91 A few changes... adds, a re-activat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7-01-91 Added three new boards and lost two.  A few changes, but not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ppe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6-01-91 Added subscriber node to JW-PC.  Other informational chan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5-04-91 Second May release to cover several additions, subtracti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5-01-91 Several boards' status changed to dead, after repeated repor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 answer.  A couple adds to outlying 608 Areacode listings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uld like to find information on La Crosse Area boards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 outlying areas within 60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des for USR modems have been Updated:  An upper-case "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now denote the Dual Standard with CCITT V.32bis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wer-case "d" will denote Dual Standard with CCITT V.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pabilities.  Using an upper-case "U" to denote the 14400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ST and a lower-case "U" for the older versions of HS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opted.  Likewise, all brands with CCITT V.32 only,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noted by a lower-case "v" and CCITT V.32bis will be deno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upper-case "V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ur boards have thus far been updated with V.32bis 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all in Dual Standard Modems, by the way)...  Look for mod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ded 9DV.  Boards with HST's have been differentiated with U or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des.  Please notify me with any needed corr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4-01-91 No new adds, but a few changes...  NO April fools listed that _I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now abou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3-01-91 Again, a few more adds!  A nice pattern may be start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-01-91 A few new boards added this mont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im update necessitated by more additions and some NEW 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.32 BBS modems being added to existing BBS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-06-91 Late notifications caused secondary January update... sorry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nfusion.  LOT'S of boards have bitten the dust this month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a good sig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-01-91 The first list of 1991 finds a couple more boards by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ust...  Seems like RBBS has taken over the popularity leader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ole by a sizable margin!  There are lot's of fin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ckages in use out there, however, so let's keep up the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k, ALL you sysop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-01-90 Powerboard back!  CIME removed from local list, nam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ree new boards added, two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-01-90 go to monthly updates DIHLR down.  There are no MAC 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ently known in the 608 Areacode...  Why is this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y second most favorite :)  BBS, Dihlr, is now gone and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ever...  Apparently the powers that be at the State,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cided that Marty's excellent board no longer had a reas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st.  This is not the first time that those powers ma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UPID, STUPID mistake.  You will be missed Marty, and we all h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bounce back with another board!  This is a major commu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ss!  I hope we are not seeing a pattern here with FIXTURE 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ing down, like Mattrix, Powerboard, and now Dihl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-06-90 and 10-09-90 updates:  Major revisions in coding of Mod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 columns.  Keys are listed at the end of the bulletin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adopted and adapted coding used in the Chicago BB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BBS1090, as it is both compact and meaninful.  Please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dividual boards and point out any mistakes that a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arent.  Just trying to get more information in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ace, and I think I've succeeded!!!  :)  One thing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sual observer may notice is that the 608 areacode is cert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coming the HST capital of telecommunications!  I have lef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ry changes for the past two releases flagged since they wer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ose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9-24-90 UPDATE Columnar info chang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new status indicator of "?" added for temporarily down bbs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DM Column now coded to contain three elements:  Sp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rand/Type, and Error-correction-available.  I may further en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peed with hex notation to include 12,200 and 14,400 HST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dicators, but this is of little importance, at this point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ents?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