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OD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C. Gregory Lucas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and Warranty 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/Starting ATODfine 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Main screen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CUS 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round the Main screen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function "buttons"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unction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Function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unction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unction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unction 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unction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L Function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unction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unction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unction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Function 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Error Messages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is it beeping? 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and the ATODFINE.EXE file comprise the ATOD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"software").  This software is copyrighted mate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bject to limitations by the copyright holder ("author"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use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ke copies of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ive copies to anyo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tribute it via electronic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charge for this software, but you must includ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document file with any copies that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pecifically prohibi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arging or requesting donations for any cop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assembling and/or modifying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tributing the software with commercial product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or written permiss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tributing this software, either alone or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erial, if any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exceptions without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rranty of any kind given.  The author is not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mages of any kind.  By using this free software, you a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4 by C. Gregory Luc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ons of this manual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93-94 by James C. McKe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"AUTOSIG" ref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IG, version 7.0a, Copyright (C) 1993-94 by James C. McKe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(pronounced "ATO define") is a utility that man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 definitions.  And now you're asking "What does AUTOSIG do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IG is first, and foremost, a communications progra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manage forums, but only 24 of them!  If you're like m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t more than 24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gin to visit more than 24 forums, you have to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orums.  And every time you define a new forum in AUTOS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place an old one!  Then, when it's time to vis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24 forums, you have to define new forums again.  It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n.  And sometimes, it's hard to remember what the last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 were define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ay, "So, I'll just create another definition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witch that tells AUTOSIG to use an alternat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"  While this may solve the "more than 24 forums"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reates some others.  For example, you have to reme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has the set of forums you wish to visit.  O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define a new set of forums, picking and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wo or more files, how do get these into a consoli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ithout retyping everything)?  Not to mention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wasting disk space with multiple copies of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PC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solves these problems.  It not only manag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AUTOSIG forums, but it keeps copies of the other foru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defined.  And its definition file is made up of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 (with a few bytes for internal use), no host defin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List, PC options, etc.  This keeps your disk usag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fairly fast, too.  It's written totally in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under DOS 5.0, on a 8086/88 PC (I'm satisfied with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).  It uses about 300K of real memory, writ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een (most of the time), and only does file i/o if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ke ATODfine, I'd like to hear from you.  Likewis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like ATODfine, I'd like to know why.  I'm always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ggestions, criticism, hints, tips, advice, etc. (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, as well as the program).  And before I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"wishes", let me say that the interface was desig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n mind.  I just haven't learned how to code for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.  If enough people use ATODfine and ask for mouse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bet version 2 will hav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, I'll close by thanking you for your intere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uck Luc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I$ [76104,264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ptember, 19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/Starting ATOD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 of files make up the ATODfine progra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ODFINE.EXE   -    assembled,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ODFINE.DOC   -   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ME         -    information as to what to d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rt using ATOD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come in a self-extracting zipfile called ATODFI.EX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se files in the same subdirectory that AUTOSI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.  (This is very important because ATODfin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IG's configuration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in the correct directory, execution is sta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odfin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right notice will appear while the AUTOSIG and ATOD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 are read.  When initialization is 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ODfin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 displays the AUTOSIG forums on the left,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tons" in the center, and the ATODfine forums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rude illustration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TODFIN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</w:t>
      </w:r>
      <w:r>
        <w:rPr/>
        <w:t>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IG   FORUMS       �  Help  �     �  sWap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ͻ    ����������     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SMail  �         �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BMCom  �         �    ��������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BMSys  �         �  &lt; �  Edit  �   &lt; �  Copy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BMNew  �         �    ����������     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BMPrg  �         �         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actic �         �    ��������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</w:t>
      </w:r>
      <w:r>
        <w:rPr/>
        <w:t>&lt; �  Add   �   &lt; � Delete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����������     �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��������</w:t>
      </w:r>
      <w:r>
        <w:rPr/>
        <w:t>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�  </w:t>
      </w:r>
      <w:r>
        <w:rPr/>
        <w:t>ATOL  �   &lt; �  Sor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����������     �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ͼ    ��������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of 6         &lt; �  saVe  �     �  eXi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     �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0 of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1 - ATODfin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continuing, it is important that you understand h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works with two sets of forums, one for AUTOSIG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TODfine.  To distinguish which set of forums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manipulated, ATODfine directs most of the input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set at a time.  This is called a "focus"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SIG forums have the focus, and you tell ATODfine to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ums, ATODfine will sort just the AUTOSIG forums. 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ODfine forums have the focus, and you tell ATODfine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um, the forum will be added only to the ATODfin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at explained, your next question would be "How do I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t of forums has the focus?"  ATODfine shows the focu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ays.  The first way is by the type of box surrou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set.  Notice in the illustration that the AUTOSIG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ouble-line box and the ATODfine forums have a single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 The focused set of forums will ALWAYS be surroun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line box.  The second way to find the focus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the ticks beside the function "buttons".  The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point to the forum set with the focus.  So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above, the AUTOSIG forums have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back to the Main screen...Within each set of forum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e forum written in reverse video.  This reverse vide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as the highlight bar.  The highlight bar determin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in the focused forum set, gets operated on by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t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highlight bar position depends on which forum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focus.  The table below details the keys used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d Forum            Keys used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IG                  up, down, left, and right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                up/down arrows, PgUp/PgDn, Home,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focus, use the TAB key or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unction "butt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plaining how to invoke function "buttons",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between focused and un-focused "buttons"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d "button" has a tick beside it (there are six foc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tons") and an un-focused "button" doesn't (there are four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d "butt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d "buttons" only work on one forum set at a time. 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ed "buttons" work either on both forum sets at once,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orum sets at all.  For example, the Sort function "butt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tick, therefore is a focused "button". It will sor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cused forum set.  The Help function "button" has no ti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is an un-focused "button".  Help is availabl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ich forum set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invoke a function "button".  The fir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pressing the highlighted, capital letter that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utton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 One un-focused function "button" has all capi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, with no highlight.  This is the AT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tton".  It can only be invoked by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,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way to invoke a "button" is by pressing the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.  (Notice the arrangement of the function "button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 coincidence that their arrangement resembles the 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of an old PC keyboard.)  Below is a map depi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 to function "button"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-&gt;   F1   F2   &lt;- 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-&gt;   F3   F4   &lt;-  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 -&gt;   F5   F6   &lt;- 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OL -&gt;   F7   F8   &lt;-  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 -&gt;   F9   F10  &lt;-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TODfine's function key layout resemble AUTOSIG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other function that isn't associated with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r function "button".  This function is "Shell to DOS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ssible by pressing the L key (Note that small 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 L are synonymous for this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are brief descriptions of the function "button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escriptions begi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    -    Gives a mapping of th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    -    Exchanges the highlighted forums, i.e.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cused forum to the un-focused set of foru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n-focused forum to the focused set of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-    Edits the focused, highlighted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-    Copies the focused, highlighted forum to the 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cused set of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     -    Adds a new forum to the focused set of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-    Deletes the focused, highlighted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L      -    Allows modifications to the AU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     -    Sorts the focused set of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    -    Forces a save of the focused for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-    Exits ATODfine (after any necessary sa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al help is available from four different areas; 1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2) the Add forum screen, 3) the Edit forum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) the AUTO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screen, help can be invoked by pressing "h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1".  From the other screens, help is always invok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version of ATODfine, help only displays navig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.e. which keys do what.  Future vers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wa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ap function is an un-focused function and is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w" or "F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swap function is to exchange an ATODfine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UTOSIG forum.  The bullets below describe how to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ve the highlight bar among the forums, stopp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um that you wish to move to the other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hange the focus by pressing TAB or the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ve the highlight bar among the forums, stopp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um that you wish to exchange with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w" or "F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ums will exchange their positions.  For example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s the highlight bar on the CSMAIL forum in the AUTOSIG 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the SPACE BAR, the user moves the highlight b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rida forum in the ATODfine set.  Then, the user p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".  Now, the Florida forum is in the AUTOSIG set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MAIL forum is in the ATODfin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is a focused function and is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e" or "F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edit function is to change a forum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s below describe how to edit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(select the desired forum set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Tab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ve the highlight bar among the forums, stopp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um that you wish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e" or "F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um will be brought up on the screen for editing (see cr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TODFIN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Forum Configuration Options    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 sWap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O Forum name      Florida              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O word/page        FLORIDA��������������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s drive:\path   C:\ATOSIG�����������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arting msg # or N 13204��              � Copy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ppend msg file y/n N                    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og Sessions    y/n N                    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ay connected  y/n Y                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nd forum ^P   y/n Y                    �Delete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ctions (# or ALL) 1,4�����������������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ressbook file    C:\ATOSIG\FL.PPN�����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fault Send Mode   S                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   Keep Outgoing N                    � Sor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ame used in forum  Chuck Lucas���������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ess F10 to exit, Esc to cancel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 eXi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0 of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 - Editing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description of each of the fields, see the "Add Fun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and editing keys on this scree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line                    : down arrow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line                      : up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e character left             : lef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e character right            : 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beginning of field          :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end of field                :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character                    : 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(right of cursor)  :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(left of cursor)   :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                   : help 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                          : save and exi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                 : exit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notable features of this scree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ving beyond the top line automatically wraps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ving beyond the bottom line automatically wraps to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the Ins key is activated, an indicator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the CapLock key is activated, an indicator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the cursor enters the "Sections" line, the sect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ppears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the cursor leaves the "Sections" line, the sectio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mov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function is a focused function and is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c" or "F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copy function is to populate a forum se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orums from the other forum set.  The bullet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how to copy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to the forum set that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by pressing the Tab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ve the highlight bar among the forums, stopp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um that you wish to copy TO the other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c" or "F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cused, highlighted forum will be copied into the un-foc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set.  For example, after adjusting the focus to the AUTO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set, the user moves the highlight bar on the CSMAIL for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user presses "c".  Now, the CSMAIL forum is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IG and the ATODfine forum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d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 function is a focused function and is invok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or "F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add function is to insert an additional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into a forum set.  The bullets below describ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(select the desired forum set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Tab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a" or "F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maximum number of forums per forum set is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s:  AUTOSIG=24 forums, ATODfine=100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ic forum will be brought up on the screen for editing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de illustration bel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TODFIN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Forum Configuration Options    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 sWap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TO Forum name      *none*�              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GO word/page        cis-1����������������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iles drive:\path   C:\ATOSIG�����������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arting msg # or N N������              � Copy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ppend msg file y/n Y                    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og Sessions    y/n Y                    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tay connected  y/n N                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nd forum ^P   y/n N                    �Delete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ctions (# or ALL) ��������������������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Addressbook file    C:\ATOSIG\ATO.PPN�����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efault Send Mode   S                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"   Keep Outgoing N                    � Sor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ame used in forum  Chuck Lucas������������������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ess F10 to exit, Esc to cancel    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Ĵ eXi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0 of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3 - Adding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each of the fields follow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O Forum name" - this is the local name you will gi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, which will be displayed on AUTOSIG's menus. Ent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SEV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name is used to create files, be sure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only valid DOS filename characters. That is,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* (asterisk), ? (question mark), or . (period)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you give is too long, it will be trunca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n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 word/page" - enter the forum "page number" or, even b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quick reference word", e.g. IBMCOM. You may also includ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way name, with the syntax gate:forumname, e.g.: CIS:IBMCOM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NT:UTIL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ATO is designed to work automatically onl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forums and with mail. ATO will get confused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go word of a non-forum area, such as MAL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NET, because when it gets there it won't see the u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 or mail prompts from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 drive:\path" - tells ATO which drive and director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s files.  Supply a drive and/or path name --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tarting msg # or N" - normally N is used initially so that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essages are processed. After you have used ATO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r headers, ATO itself will insert the la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ad here. When you go on-line again, ATO will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place of the CIS High Message Number (HMN) for the Q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, F, J, and 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review all messages available in the foru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 msg file" - Enter an N to erase the current mess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eate a new one whenever messages are downloaded. Le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 to accumulate messages in the current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 sessions" - Enter a Y to record on-line time in a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name is AUTOSIG.mth, where "mth" is an abbrev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urrent month. Enter an N to disable logging.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ents are used by ACLS for accounting purpos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y connected" - Enter a Y if you wish to remain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semi-automatic message upload/download sessio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visit other areas of the forum for download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during the current call, this option should be set to 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 N to have ATO disconnect from CIS after complet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function in this forum. AUTO operations kee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until you have visited all the specified foru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how you have se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d forum ^P" - Enter a Y to instruct ATO to send a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a GO page command. This suppresses all C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before the "Forum !" prompt. This mod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because you may miss important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news flash and because the Ctrl-P can cause CIS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 you -- and ATO -- when you have message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ctions (# or ALL)" - Leave this blank if you intend to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rum sections (subtopics) or if you prefer to use the C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ommand to manage your sections. Otherwise, enter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ction numbers (example: 1 3 4-8 12 means sections 1,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8, and 12). ATO will access messages from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leave the default blank setting for now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ressbook file" - This is the name of the file (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ATO\ATO.PPN) used to store names and User IDs.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file names for different forums or groups of forums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one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 Send Mode" - Leave this set to S to have any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rite start out with the standard send mode, letting C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ormat them to match the screen width of whoever reads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ater change the mode for any individual mess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ever reason require a differ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 Keep Outgoing" - Leave this set to N if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need to keep a record of messages you send or 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a copy of your own messages the next time you vis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. Change it to Y if you want ATO to insert pseudo-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text of your messages in your message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later change the mode for any individual messag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The default for the MAIL "forum"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 used in forum" - This should already be filled 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entered the first time you started ATO. Make su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the name you want in this particular forum. The nam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aved on CIS when you join the forum, and CIS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ame when you send a message on this forum. Bear in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hanging the setting here after you join a forum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hange the setting on CIS; to do that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on-line to that forum and tell ATO to "join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vigation and editing keys on this scree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line                    : down arrow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line                      : up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e character left             : lef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e character right            : 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beginning of field          :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end of field                :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character                    : 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(right of cursor)  :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(left of cursor)   :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                   : help 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                          : save and exi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                 : exit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notable features of this scree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ving beyond the top line automatically wraps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ving beyond the bottom line automatically wraps to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the Ins key is activated, an indicator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the CapLock key is activated, an indicator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the cursor enters the "Sections" line, a blank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utomatically appears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hen the cursor leaves the "Sections" line, the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list is remov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function is a focused function and is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d" or "F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delete function is to remove a forum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set.  The bullets below describe how to delete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(select the desired forum set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Tab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ove the highlight bar among the forums, stopp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um that you wish to delete from the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d" or "F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box will appear confirming the deletion of the foc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forum.  Pressing "y" will delete the forum,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cancel the deletion.  For example, after adju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 to the ATODfine forum set, the user moves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BMSys forum. Then, the user presses "d".  At the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panel, the user presses "y".  The IBMSys foru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ATODfine forum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O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OL (AUTO List) function is an un-focused function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by pressing "F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ATOL function is to update the AUTO Lis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have been made to the AUTOSIG forum set. The bullet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bes how to modify the AUTO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F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um list will be brought up on the screen for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rude illustra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TODFINE FOR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</w:t>
      </w:r>
      <w:r>
        <w:rPr/>
        <w:t>Ŀ     ��������Ŀ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IG   FORUMS       �  Help  �  ����� Command Letter Options ���Ŀ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ϻ �F Read Forward all new message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SMail  ������� �                 � �Q Quick scan message header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BMCom  ������� �                 � �J Scan headers in thread order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BMSys  ������� �                 � �H Scan Forward messages header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BMNew  ������� �                 � �T Read Thread all new messages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BMPrg  ������� �                 � �U Read new messages to this ID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actic ������� �                 � �A Read new messages to ALL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</w:t>
      </w:r>
      <w:r>
        <w:rPr/>
        <w:t>I Read ALL messages from this ID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</w:t>
      </w:r>
      <w:r>
        <w:rPr/>
        <w:t>Y Read ALL messages to this ID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</w:t>
      </w:r>
      <w:r>
        <w:rPr/>
        <w:t>+ Gather section/library names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</w:t>
      </w:r>
      <w:r>
        <w:rPr/>
        <w:t>S Perform pending S or D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         </w:t>
      </w:r>
      <w:r>
        <w:rPr/>
        <w:t>Press F10 to exit,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�                 � �           </w:t>
      </w:r>
      <w:r>
        <w:rPr/>
        <w:t>Esc to cancel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Ѽ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of 6         &lt; �  saVe  �     �  eXit  �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     ����������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0 of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4 - AUTO Li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ly used methods for reading sequences of CIS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 are available on the Command Letter Option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them appear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"Read Forward all new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all messages in message number order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 forum software REAd FORward command. Th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beginning with the High Message Number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O's Forum Configuration. AUTOSIG will update this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"Quick Scan message head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message headers using the CIS SCAn QUIck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ssage header represents one or several messag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, and includes the message number (for the firs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hread), subject, subtopic,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 This method is much quicker than H or J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 "Scan headers in thread or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is similar to H except that headers are downloa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d order rather than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"Scan Headers in message or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is similar to Q, except that the message head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in message number order using CIS's SCAn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nd each represents only one message. These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From, To, and Date fields in addition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included when you Q&gt;uick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"Read Thread all new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all messages in thread order startin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Number that you supplied in the 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 menu. This function also upd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Number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- "Read new messages to this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equivalent of CIS's REAd WAIting from the "Forum 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It will read all new messages on the forum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"Read new messages to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equivalent of CIS's REAd WAIting from the "Forum 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It will read all new messages on the forum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"Read ALL messages from this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messages that you have sent by using th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mmand with your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- "Read ALL messages to this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all the messages addressed to your User I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ill on the message board, using the REAd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nd specifying your User ID in the "To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- "Gather section/library names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the section and library names and stores th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u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"Perform pending S or 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SIG provides insurance in case you have repli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has been deleted before you get back on-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orum software can't find the original message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will be left as if it was an original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ddressee and with the sam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, see the AUTOSIG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vigation and editing keys on this scree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down a line                    : down arrow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up a line                      : up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e character left             : lef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one character right            : 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character                    : 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(right of cursor)  : d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character (left of cursor)   :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                   : help pa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                          : save and exi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                 : exit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notable features of this scree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ving beyond the top line automatically wraps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oving beyond the bottom line automatically wraps to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f the Ins or CapLock keys are activated, indicators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ottom of th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function is a focused function and is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s" or "F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sort function is to arrange the forum 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order.  The bullets below describe how to sort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(select the desired forum set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Tab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s" or "F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box will appear informing the user that the s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place.  When the sort is complete, the pop-up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s.  For example, after adjusting the focu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forum set, the user presses "s".  A pop-up panel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ing the user of the sort.  The forum set undergo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nding sort.  Upon completion of the sort, the pop-up pa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s and the ATODfine forums are redrawn in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function is a focused function and is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v" or "F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save function is to force a forum se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ack to disk, thus marking the data as "clean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s below describe how to save a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djust the focus (select the desired forum set)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Tab key or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v" or "F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box will appear informing the user that the s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place.  When the save is complete, the pop-up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ppears.  For example, after adjusting the focu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forum set, the user presses "v".  A pop-up panel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ing the user of the save.  The forum set is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When the save is complete, the forum set is marked "cle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op-up panel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xiting also saves "dirty" forum sets.  See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function is an un-focused function and is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x" or "F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exit function is to save any mod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disk, and terminate ATODfine.  The bullet below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exit ATOD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x" or "F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forum sets are marked "dirty", then a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lower, left area of the screen indicating a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aking place.  After all "dirty" forum sets are sa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Dfine terminates.  If neither forum set is "dirty", t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occurs prior to ATODfine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 vs. "Dirty" Forum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TODfine starts, the files are read, populating the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.  These forum sets are marked "clean".  If some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place, such as a sort, delete, add/edit, or ATOL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um set is marked "dir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it is invoked (or save), the "dirty" forum sets ar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 after a successful write back to disk.  If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the forum set remains marked "dir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ave is unsuccessful prior to termination, a pop-up box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forming the user of the error and asking if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inue.  Pressing "y" will continue with the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ODfine, and possible corruption of the forum set that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uccessfully written back to disk.  Any other key will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function.  If exit is cancelled, the user could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Function to try and correct the problem before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um s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el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ell function is an un-focused function and is invok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L" (upper or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e shell function is to allow the us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exit, should a save fail.  The bullet below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ess "L" (upper or low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clear, and a message instructing how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ODfine will be printed.  Then the DOS prompt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necessary action is complete, the user type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" and is prompted to hit any key.  Hitting a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the ATODfine Main screen, and work will resume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preting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very little that can go wrong with ATODfine -- it'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ple program.  However, a few errors are possi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ragraphs list these errors, their descripti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Necessary memory is not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his error occurs during initialization (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 copyright notice is displayed).  ATOD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trying to allocate some additional re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tore its files in (ATODfine uses only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).  The allocation failed because ther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   ATODFINE needs about 300K to run.  To get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 memory, shut down any applications/TS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urrently running in real memory or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AUTOSIG.DFN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his error occurs during initialization (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 copyright notice is displayed).  ATOD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ed to open the AUTOSIG definition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  The file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   Change the current directory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the AUTOSIG files, or mov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AUTOSIG.DFN file 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restart ATOD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Opening of ________ for WRITE mode 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his error occurs during the save function,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it when ATODfine is saving your chan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ODfine was trying to open either the AUTOSIG.DF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TODFINE.DFN file.  The open failed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reasons -- disk is write protected,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nformatted, etc.  The changes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   Check the media that ATODfine was trying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.  If it's write protected, remove the wri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ct tab.  If the disk is unformatted,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The shell function is a good 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ily get out of ATODfine to fix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Unexpected EOF encountered in ________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his error occurs during initialization (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ing copyright notice is displayed).  ATOD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reading either the ATODFINE.DFN or AUTOSIG.DF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ATODfine expected to read mor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, but the end-of-file mark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  Some, but not all, data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successful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   The file is probably corrupt.  Replace the co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ith a good backup (you do have backu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't you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pected ERROR encountered while writing ________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his error occurs during the save function,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it when ATODfine is saving your chan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ODfine was trying to write to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SIG.DFN or ATODFINE.DFN file.  Th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ed for any number of reasons -- driv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n't closed, disk is full, etc.  The change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ccessfu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   Check the media that ATODfine was trying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.  If the drive door is open, close i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is full, erase some of the data current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k, or use another disk.  The shel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good way to temporarily get out of ATOD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x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with drive *: -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X to stop trying, or correct and press another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his error is generated by a DOS critic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.  (The asterisk in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be the drive-in-error in the actual messag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 door needs to be closed, or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ed, etc.  The disk has not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   Insert a disk in the drive and/or shut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 and press any key EXCEPT "x". 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, press "x"; the failing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ase trying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TODfine v1.0 Us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y is it beep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ep indicates an error occurred.  Look at the screen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what you're trying to do is possible.  Below ar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that may cause a b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add more than 100 forums to the ATOD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add more than 24 forums to the AUTO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delete the last two forums of the AUTO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set.  In keeping with AUTOSIG's functionality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't delete the last two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delete a forum from an empty ATODfine 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swap forums when no forums ex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ODfine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copy a non-existent ATODfine forum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SIG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copy an AUTOSIG forum into a full ATODf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set.  This would be the equivalent of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more than 100 forums to the ATODfine forum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ried to copy an ATODfine forum into a full AUTO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um set.  This would be the equivalent of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more than 24 forums to the AUTOSIG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edit a non-existent ATODfine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You tried to sort an empty ATODfine foru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Beeps may sound if errors occur during the sav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