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doNet NodeList for Area Code 908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by ListNode 0.00 on April 28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/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onal Echomail H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 Brunswick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908-525-36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 Sei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XA,V32b,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/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 107 Og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 Jers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908-981-91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g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A,MO,LO,V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 107 EchoMail Coord (N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tontown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908-544-81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. Quin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MO,XX,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 107 FileBone Co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th Amboy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908-324-26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 Mehe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MO,XA,V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eus.ieee.o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iscataway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908-981-91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. Ju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XA,MO,L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/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 107 Backbone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yreville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908-525-36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 Sei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XA,MO,L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/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C's Plac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lin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908-721-42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C M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XA,V32b,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 107 Technical O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son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908-572-12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. Ju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XA,HST,H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/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choLink #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anford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908-276-54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 B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MO,LO,X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/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choLink #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yton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908-329-00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 Braco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MO,XX,V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/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choLink #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son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908-777-78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 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MO,XX,V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/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choLink #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uth River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908-238-89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 Pisu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MO,XA,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/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choLink #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th Amboy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908-324-26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 Mehe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MO,XA,V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/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choLink #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lmdel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908-739-36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 Wro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MO,XA,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/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choLink #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tontown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908-544-125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 Whee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MO,XA,V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entral New Jersey H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ndall Park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908-821-45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an Rackm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XX,V32b,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aven's Ro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ndall Park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908-821-45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an Rackm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XX,V32b,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/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ed Illusions Nod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yton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908-329-32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u Braco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XX,V32b,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/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! Info Source 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ndall Park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908-821-25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nce Ei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M,X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/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pple Ma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nmouth Jct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908-274-296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chard Gerh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XX,V32b,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/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ing Attr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ganville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908-972-858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ug Kal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XA,V32,V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/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rk Cart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son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908-819-40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ris Kozlowsk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XA,V32b,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/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ed Illusions Nod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yton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908-329-638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u Braco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XX,HST,H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/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pple Manor Nod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nmouth Jct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908-329-087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chard Gerh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XX,V32,V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/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o's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inton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908-713-185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uce Farl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M,XA,V32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/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ckdoo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inton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908-537-62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ephen Willi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A,HST,V32b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entral New Jersey H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son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908-572-12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. Ju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XA,HST,V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/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onk's 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lltown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908-828-52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rew Kn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XA,V32b,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/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ypsy Bar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idgewater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908-271-51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uglas Vog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A,CM,HST,H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/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mily of Friends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nellen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908-424-12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u Dornbie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A,CM,HST,V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/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rlin's Cas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son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908-572-12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rt Ju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XA,HST,V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/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k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st Brunswick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908-249-18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e W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,CM,XP,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/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 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yreville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908-254-81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b Ke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XA,HST,V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/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EW Graphics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iscataway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908-271-887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b Lindabu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XA,V32b,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/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cro-Fone T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tuchen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908-906-76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ohn Kell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XA,HST,V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/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d's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odbridge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908-634-167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ve Dwork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M,X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/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net Shadowstar T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son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908-494-34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rry Feld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M,XP,H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/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ghWater Sou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ghland Park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908-828-117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ank LaPia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A,MO,V32,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ussion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uth River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908-238-89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ephen Pisu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XA,HST,V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/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xpressway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son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908-777-78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in 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XA,V32b,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/3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onk's World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lltown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908-828-50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rew Kn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XA,V32b,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/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gital Aby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anklin Park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908-422-4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len Pannic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A,CM,V32b,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/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uth NJ H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rewsbury Twp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908-544-81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 Quin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XX,HST,H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/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oy Shop 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icktown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908-477-29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chael Hamp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XA,HST,H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/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ntelligents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ptune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908-774-395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ames McCo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XA,V32b,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/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niver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rewsbury Twp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908-544-81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chael Quin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XX,HST,H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/4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stle Tab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adley Beach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908-988-07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chael Conn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W,V32b,V4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/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rmingdale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908-938-524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eve Te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XA,V32b,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/4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terranian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ptune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908-918-82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oseph J. Ha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XX,V32b,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/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ronhors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akhurst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908-531-423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 Hunne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XA,V32,V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/4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al Fant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int Pleasant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908-892-076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eg Ry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XA,V32b,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/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gl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alapin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908-446-06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rry and James Bea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XA,V32b,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/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ew Vets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ms River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908-506-036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bert And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V32b,V4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/4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nder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icktown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908-262-965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vid Br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M,XA,V32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/4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Graveyard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ms River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908-244-11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n Ferra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XA,V32b,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/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anor BB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yside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908-493-393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efan Col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XA,V32b,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/4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ou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rmingdale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908-919-74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ris Sny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XA,V32b,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/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hadowlands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tontown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908-544-125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bert Whee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XA,V32b,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/4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treamlin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ehold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908-577-52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ch Gold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XA,V32b,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/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kyhawk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ehold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908-409-67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im Grec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V32b,V4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/4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d Shift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d Bank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908-224-018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 Crow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XA,V32b,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/4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light D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t Monmouth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908-389-32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chael Ho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XA,V32b,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/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dNite O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ms River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908-270-17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anuel Lev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V32B,V4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/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hadowlands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tontown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908-935-11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 Whee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XA,HST,H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/4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Graceland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ghlands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908-872-584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onathan Dav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XA,V32B,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/4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 Exchang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ell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908-905-30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lter Kuz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XA,V32b,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/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OW/MIA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rt Monmouth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908-787-838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ohn Men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XA,V32,V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/4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unty Jail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ddletown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908-787-745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ve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XA,V32b,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/4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the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ll Twp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908-206-97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ephen Re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XA,V32b,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/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rmony Valley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tontown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908-544-91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an Ce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XA,V32b,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/4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iamond 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int Pleasant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908-899-968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b Jen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XA,V32b,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/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ark Sided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cean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908-517-85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ohn Kassimat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XA,V32b,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/4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eal Your 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ick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908-920-798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ward Ly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XA,HST,H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/4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ackroom 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d Bank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908-758-63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ll Lloy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XA,V32b,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/4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hadow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yville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908-269-458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trick C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XA,V32b,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/4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hoenix Modernz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aside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908-830-826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l Me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XA,HST,V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/4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ew Age Are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d Bank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908-530-32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an Car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XA,V32b,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/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stern Central NJ H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lin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908-525-94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d Sei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XX,V32b,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/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UB 600 Echomail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lmdel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908-739-36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vid Wro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XA,HST,V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/6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ZK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tawan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908-566-826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nneth K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XA,HST,V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/6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Domin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wrence Harbor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908-583-78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nce Mer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XA,HST,H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/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ast OutP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lin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908-525-94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d Sei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,CM,XX,V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/6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 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yreville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908-254-81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b Ke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XA,HST,V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/6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.R.'s Inn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lmdel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908-946-06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ohn A. Ra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XA,V32b,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/6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logram Comp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uth Amboy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908-727-19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an Lodzinsk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XA,V32b,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/6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nthesis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ld Bridge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908-360-946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ohn Balkun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M,XA,V32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/6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eam Hom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zlet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908-888-83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chard Camb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XA,V32b,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/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h! My BB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lmdel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908-615-90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ott Bern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XA,V32b,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/6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OrTeD rEaLiTy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tawan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908-566-855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vin Led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XA,V32b,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/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erve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on Beach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908-888-017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 Deri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XA,HST,V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/6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apo Studios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erdeen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908-566-70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rk M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M,X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/6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tsey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ld Bridge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908-525-05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ohn Wilkin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XA,V32b,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/6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es High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tawan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908-290-11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chard Guadag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XA,V32b,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/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winging Doo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lin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908-525-847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chard W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XP,HST,V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/6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ut H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th Amboy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908-324-26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lenn Mehe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XA,V32b,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/6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gh Front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lmdel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908-739-36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vid Wro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XA,HST,V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/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stern NJ H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izabeth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908-354-697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eff Shapi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XA,V32b,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/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ub 900 Echomail Dude #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anford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908-276-54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orge B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XA,V32b,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/9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ub 900 Filebone D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nilworth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908-272-18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ris Sloy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XA,V32b,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/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rd's Nest [KF2UJ] (Nod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anford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908-709-80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orge B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XA,V32b,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/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rd's Nest [KF2UJ] (Nod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anford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908-276-54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orge B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XA,V32b,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/9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lub H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anford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908-272-64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orge Porce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XA,V32b,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/9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 On Cripple Cr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selle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908-241-45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bert Lampre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XA,V32b,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/9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ulcan-Net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infield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908-769-788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ohn Als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XA,V32b,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/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icro R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selle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908-245-66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rv Shel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XA,H16,V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/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ttic BBS [N2WXH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onia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908-396-07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bert Cars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XA,LO,V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/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rena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nilworth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908-272-68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ris Sloy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XA,LO,V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/9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Vecto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anford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908-276-44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oseph Delvecch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XA,V32b,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/9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ust Programs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selle Park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908-241-88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tt Korybsk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XA,HST,V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/9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Uploads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field Park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908-925-08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l Crocev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XA,V32b,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/9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.F.O.N.J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den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908-486-29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 Fe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XA,H16,V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/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jbbs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izabeth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908-354-697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.H. Shapi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XA,V32b,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/9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yberte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den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908-925-41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niel Lev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A,MO,V32b,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/9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at Boy's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rteret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908-969-86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eve Schlesi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XA,V32b,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/9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aven's Gat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selle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908-245-58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iff Bl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XA,V32b,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/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t Central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izabeth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908-355-385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eg Harget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XA,HST,V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/9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 J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izabeth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908-354-697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eff Shapi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XA,V32b,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/9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azy Castl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hway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908-388-75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lenn Yo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A,MN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/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m's Homemad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llside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908-355-605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ac St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A,CM,V32b,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/9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cky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selle Park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908-298-00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ay Bar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A,CM,V32b,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/9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me Bas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izabeth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908-355-35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tthew Androlowic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XA,H16,V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/9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as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field Park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908-486-48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uce Bar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XA,V32b,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/9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Juice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selle Park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908-298-07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n Kachoog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XA,V32,V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/9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fHelp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izabeth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908-289-398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isanne Fleit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XA,V32b,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/9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grated Circuits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izabeth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908-354-43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dy Salvad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XA,V32b,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/9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itter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field Park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908-925-6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lly Bar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XA,V32,V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6/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ar Rea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ms River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908-506-047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 Fuc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XA,V32b,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6/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og's Break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ms River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908-506-047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ke Fuc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XA,V32b,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6/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ight Wings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achwood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908-286-60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chard Flor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V32b,V4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5/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ddlesex/Somer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ddlesex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908-752-91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m Law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XA,V32b,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5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ub 600 Echo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ddlesex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908-968-66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lt Drumm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XA,MO,V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5/6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urboTalk Softwar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ddlesex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908-752-91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m Law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XA,V32b,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5/6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urboTalk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ddlesex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908-968-66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lt Drumm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XA,MO,V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5/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phanism.fidonet.o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ddlesex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908-968-66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lt Drumm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XA,MO,V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5/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ACnetic BB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und Brook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908-469-46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lph Merrit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XX,HST,V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5/6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zine Associates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st Brunswick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908-390-206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ristopher E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XA,V32,V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5/6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anklin's T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rset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908-246-76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ic Hi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XA,HST,V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5/6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gh Vol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rville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908-231-02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ad Schne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XA,HST,V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5/6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ckwave R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ehold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908-294-065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ic La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XA,HST,V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5/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nfinite Jour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rset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908-873-69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onathan Bl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XA,V32b,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5/6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nd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rth Plainfield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908-668-737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 Everet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XA,V32b,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5/6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ormWatch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ghland Park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908-249-37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ris Hiz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XA,V32b,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5/6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L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iscataway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908-968-31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ohn O'Donn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XA,V32b,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5/7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GNJ Main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ddlesex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908-752-92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ris Mat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XA,HST,V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6/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uthWest H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idgewater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908-722-22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.J. Wesch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M,XA,V32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6/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orcery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idgewater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908-722-22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.J. Wesch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M,XA,H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6/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ck Lounge of the Tour B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ckettstown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908-637-633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kal Lo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6/4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orcery Board ][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idgewater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908-704-11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.J. Wesch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M,X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6/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orcery Board ]I[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idgewater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908-707-00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.J. Wesch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M,X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6/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orcery Board I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idgewater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908-707-00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.J. Wesch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M,X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6/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ane Asyl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und Brook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908-302-965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eff Champ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XA,V32b,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6/4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ster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908-879-28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ll Cor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M,X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6/4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ightStalke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ckettstown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908-850-175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ter Cl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M,X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6/5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rium Way Sou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rville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908-722-50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ne Moravsi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,X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6/5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Greyston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airstown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908-362-947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ex Rubenst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V42b,V3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doNet Nodelist for Friday, April 22, 1994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by the International FidoNet A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