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1AFT.A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comm Plus Script For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kMail Packet Trans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 Door Fil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se with PROCOMM PLU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 1991-1992  Patrick Bresna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comm Plus communications software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AFT.ASX is a compiled ASPECT file for use with Procomm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script functions normally when used with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compile properly with this vers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Procomm Plus version 2.01 be used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2.0 can receive free, the maintenance release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loppy disk drive, or Hard driv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t least 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must be a registered user of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must have previously set up your MarkMail account on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in do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script performs better when a disk cache is availabl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quirement, but it is a suggested option.   A disk cache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e script during data entry, making th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noticeably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you to Set the time of day to begin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tically renames downloaded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names successfully uploaded RE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tch downloads up to 10 different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oose whether to automatically log of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letely unattended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rkMail message Poi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ip directory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OMM PLUS is a copyright of Datastorm Technologi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MAIL is a copyright of Mark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DOOR is a copyright of Samue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1 is a trademark of Channel 1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AFT.ASX script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of any kind expressed or implied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ick Bresnahan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ost profits, lost savings or other incidental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ial damages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                                                    C1AFT10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script, you must first copy the file C1AFT.ASX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Procomm Plus files are kept.  Then run PCPLUS.EXE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press &lt;ALT&gt;&lt;F5&gt;, and then &lt;ENTER&gt; to get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.  Select the file C1AFT, and press &lt;ENTER&gt;.  Onc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, it sets the terminal mode to 25 lines and 80 columns. 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ptions will be restored when the scrip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reads in information from a configuration file, C1AFT.CN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ust be in the same directory that you start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therwise the file will not be found.  If you are running the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, this file will not yet exist and you will need to edi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options before allowing the script to call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, use the up/down arrows to highlight an option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IME: This is the time, in 24 hour format, that the call to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.  Setting the time is the only way to initiate a call. 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, press &lt;ESC&gt; until the box with the curren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REP on/off: Toggle this option on or off by pressing &lt;ENTER&gt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ace bar.  &lt;ENTER&gt; again to accept.  When set "on",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your REP mail packet to the MARKMAIL door.  The name of your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 in the "REP Packet Name" option and reside in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entered in the "Upload Directory" option.  If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ransferred, it will be renamed using the convention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"Renaming Files" section.  Renaming the file pr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ly sending i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QWK on/off: Toggle this option on or off.  When set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download your mail packet from the MARKMAIL door.  Onc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successfully downloaded, it will be renamed a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naming Files" section.  The packet will be downloaded in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irectory, as specified in the PCPLUS SETUP options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lly be the default download directory of your offline reade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n/off: Again, toggle this option on or off.  When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have listed in the Download List will be downloaded to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.  These files will be transferred from ProDoo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into the PCPLUS default download directory. 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ound in the "Function Keys" section under "D/L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SCAN on/off: Toggles on or off.  When "on", the scrip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in the SCAN LIST to do a Zip Directory Sc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file directories.  The output of this directory scan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with the extension of SCN, and placed in th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RESET: The value entered here will be used to set your MAR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 pointers.  This will set your pointers back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 For example, entering 5 would set your pointers in ever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d, back 5 from the last message.  Downloading a mail packe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you 5 messages in each conference.  If this field is left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                                                     C1AFT10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LOG-OFF: This option also toggles on or off.  When "on"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ete all set tasks, log off from Channel 1, and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CARRIER" is detected.  When set to "off" the script will comp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return to the main board and then exit leaving you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.  When the script exits, it will restore your original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: This field specifies the transfer protocol used for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Although, this field can be edited, ZMODEM has been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cript.  In other words, you must use Zmodem.  Your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RKMAIL must also be set to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DIRECTORY #: This is the number of the dialing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nel 1.  The script uses the information contained in this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Channel 1 and set terminal options an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PACKET NAME: This is the filename with extension of the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ploading to the MARKMAIL door.  The default for thi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1.REP but allows you to modify it.  Your offline reader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NEL1.REP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IRECTORY: This specifies the complete drive and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above REP PACKET can be found.  The scrip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is entry and will not accept an invalid path.  General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upload directory of your off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&amp; LAST NAME / PASSWORD: These are the names and passwor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ing onto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Save: Pressing F2 allows you to save your input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1AFT.CNF.  All options are saved, and also all files i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saved as well as all information entered in the Scan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D/L List: This is the download list.  Here you enter all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wnload from Channel 1.  File names can include wildcards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is not given, ZIP will be assumed.  If it is necessary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onference in order to download the specified fil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, also.  It is not necessary to group files i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ccording to conference.  The script will download all files listed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blank line in the downloa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Restore: The restore function allows you to read 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Quit: Pressing F6 exits the script, and returns you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connection is made with Channel 1, this is the only wa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After a connection is made, you can exit the scrip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.  To abort a dialing attempt, it will be necessary to press &lt;ES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until the SET TIME and the system time are no longer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Scan List: The Scan List allows you to do a Zip Directory Sc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hannel 1 file directories.  In the Keyword field ente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for.  The logical operators, || (OR) and &amp;&amp; (AND) can be us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ield, enter the number of the particular directori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                                                     C1AFT10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field allows you to enter a specific conferenc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can.  Blank lines in the Scan List are ignored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can is written to a file in your system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be:    mmmdd?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 is the current month, dd is the current date, and ? will be a let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: The escape key has several different meanings, but i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you from place to place with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reates or renames files according to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mdd?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 is the current month, dd is the current date, ? is a letter from A to 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xx is the file extension of the original file.  Downloaded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le extension of QWK.  Mail packets that you send to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he same file extension that you originally specified for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is will be REP.  Scan List files have the extension SC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sequence allows you to have up to 26 different files per d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received 3 different mail packets in one day from Channel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first, they would be renamed jul01a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01b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01c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loaded mail packets are immediately renamed after being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  This helps to prevent from accidentally uploading the sa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Channel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use the script to call Channel 1,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ollowing options:    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aling Directo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ime of day is the only way to begin a call.  Once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lected press &lt;ESC&gt; until the box with the current system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is box will also display the name and pho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ialing directory entry.  The script will only make the c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an be setup to function as an auto-logon script by set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criticisms, or suggestions can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ck Bresn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artown, Ma  0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gularly read the Main Board conference on Channel 1 and the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n RelayNet and can be messag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