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 about C1AFT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chive contains the source files for the scrip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compile the script, the files C1AFT.ASP, WAITFAIL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LIST.H must all be located in the same directory.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will *not* compile properly with Procomm Plu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1 must be used, but the compiled scrip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run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release of the script I inadvertently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file in the script which created the file PCPLUS.T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-up directory.  This file isn't needed, an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has corrected tha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nown Logic erro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ZIPPY dir scan feature of the script,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of the scan is created in the start-up directory and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lained in C1AFT.DOC.  When complex scans are performed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at take over 1 minute to complete, the script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s occured and does not name the scan file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immediately log off from Channel 1, leavin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scan file ZIPPYDIR.SCN instead.  Work-arou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would be to limit the number of different directo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scan looks at, and also to keep the scan text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nown Logic erro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wnloading files with C1AFT, some files in the fil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ooked at the time of the download.  This only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files from several different conferenc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  When the script JOINs a conference to down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for that conference, it sometimes skips a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.  If all the files you intend to downloa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ame conference, then this is not a problem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the script must change between con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ing part is that it doesn't alway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