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FMAKER.EXE program will create a simple Telix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automatically download all of the files that you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line.  To use DBFMAKER.EXE you should put it into your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The program does use the CSS.EXE that came with Tel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also needs to be in the same directory. 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bfmaker and press enter.  Please be careful to typ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as the program does not check them.  Now when you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t PC-OHIO and at the main board command prompt,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G to execute a script file, then type DB and press e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is the name of the Telix simple script file that is crea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 your Telix directory as DB.SIM  If the progra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work right, you may need to add a lin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ansi.sys to your config.sys file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, a comment or a question about the program, I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Blind Talk and Blink Talk in the Fidonet conference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rite o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im Ki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85 Center Street Apt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don, Ohio  44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16) 286-69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