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TEEN IDOLS AUTOGRAPH KI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TEEN IDOLS AUTOGRAPH KIT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inky Pro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you MUST make a registration payment to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TEEN IDOLS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 and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TEEN IDOLS AUTOGRAPH KIT,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TEEN IDOLS AUTOGRAPH KI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TEEN IDOLS AUTOGRAPH K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TEEN IDOLS AUTOGRAPH K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Rob's TEEN IDOLS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's TEEN IDOLS AUTOGRAPH K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TEEN IDOLS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TEEN IDOLS AUTOGRAPH K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TEEN IDOLS AUTOGRAPH KIT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nky Produc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TEEN IDOLS AUTOGRAPH KIT package cannot be "ren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Pinky Prod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-66 Essex Street, Suite 8G, New York, NY 1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