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OF CONTENTS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Overview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Walk Thru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Panel Detail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Function Start Up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1 Detail Entry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DING ARRANGER                  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EDDING ARRANGER. This program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ly organize the arrangements for a wed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hearsal dinner or a shower. Error listings help you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arrassing situations such as:  failure to invite out of t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s to the rehearsal dinner, names missing from place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food selection totals, a table with too many peop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orse, guests not assigned to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entered via predefined panels. Then you select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list of the programs's capabiliti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address in household order for writing an invi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ed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ation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names in household order plus name 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selection totals and selection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ssignment in table order and seating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card names in alpha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place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pons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address in household order for writing an invi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ed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ation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names in household order plus name 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pons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hearsal Dinn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address in household order for writing an invi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ed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ation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names in household order, out-of-town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name 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pon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iqu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al party members not invited to a sh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al party members not invited to the rehearsal di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own guests not invited to the rehearsal di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friends of bride or groom and both bride and g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 Chec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f prices in check list for budget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Wed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disk o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mbers of a household with different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                  3.3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  CGA/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 (300 names/2970 names)  550K/1.5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                       64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loppy drive. Type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      A:INSTALL  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letion of the install process enter W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rom a BBS or down loaded self-extracting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(any name but WED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NYNAME&gt;   WEDA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NYNAME&gt;   INSTALL 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letion of the install process enter WE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es not apply to licens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already installed, change to the WED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      CD C:\WEDA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WEDA&gt;   WEDA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DDING ARRANGER program name with version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 are displayed.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execution of the program a statement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number of files or insufficient number of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If so, then the CONFIG.SYS file in your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modification. To be on the safe side, as a minimum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=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uters have at leas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s and choices within menus will be indic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in thi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requires a user choice and can be selected from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-up window occurs if additional choic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thin a menu or a pop-up window is accomplish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up and down arrow keys and pressing &lt;ENTER&gt; o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nel allows for input of the user's data. Panels uti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D&gt;  Press and hold the &lt;CTRL&gt;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n&gt;   Function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 UP&gt;  Page 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 DN&gt; 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 the upper right corner of the menus and pa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function name. For the first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function SAMPLE has been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utput will be sent to a disk. See OUTPUT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outpu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p of form occurs after each listing. See OUTPUT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op of for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ables is 35.  See PRIMARY MENU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ical number of seats at a table is 10. See PRIM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is number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E N U  S E L E C T I O N  O V E R V I 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nu to appear on start up is the PRIMARY MENU.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selection of data entry panels, the selection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nd a return to the oper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menu defines the processing to be accomplish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edia (disk or printer) and the selection of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 MENU permits the creation, renaming or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s. For example the wedding for Sherri is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Sherr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   S E L E C T I O N  W A L K  T H R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you do not change any SAMPLE functio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is section is reviewed. Data errors have been en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the capabilities of the WEDDING ARR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ccomplished from the PRIMA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ASTER LIST and then MODIFICATION OF HOUSEHOL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window. View the panel display. Press &lt;PG DN&gt;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household panels. The SCR2 Y or N at the panel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e presence of additional household names. Press &lt;F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R2 Y is present to display these names, and the &lt;F2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screen 1. Press &lt;CTRL+END&gt; and return to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ROOM TABLE SPECIFICATION and note the number of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typical number of seats at a table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NDIVIDUAL TABLE SPECIFICATION. You can overr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number of seats for any table. For example, assum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 table is table No. 1, that table has 20 seats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HECK LIST and then in the pop-up window MOD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category options with descriptions and cost data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. The selected option is indicated by the P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G DN&gt; or &lt;PG UP&gt; to view other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TRL+END&gt; 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   S E L E C T I O N  W A L K  T H R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ccomplished from the OUTPU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MASTER LIST will result in a print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10 pages. You may wish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to compare WEDDING ARRANGER processing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ata. Follow the 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EDDING LIST from the menu. A pop-up window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choices. Select INVITATIONS. A list,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invitations is created. The processed out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i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ISPLAY LIST FROM DISK and then WEDDING LIS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window. The Wedding List Invitations ar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&lt;PG UP&gt;, &lt;PG DN&gt;, cursor up, cursor down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&lt;ESC&gt; returns to the current menu. Note the total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WEDDING LIST from the menu and TABLE SEA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window. A table seating list ordered by table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DISPLAY LIST FROM DISK in the MEDIA SEL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DING LIST in the pop-up window. The Invitation Lis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Table Seating List. Only one list is k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rocessing selection.  Note that an excess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have been assigned to a table and some people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ssigned to an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indicate how to print th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The disk is not updated while the prin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UTPUT MEDIA from the menu. In the Pop-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RINT DURING PROCESSING. Another pop-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choices for page ejection. B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op of form is positioned correctly.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 TOF for page ejection to occur afte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TIQUETTE LIST from the menu. The pop-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s various choices. Select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TOWN NOT INVITED TO REHEARSAL DIN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ed output is dir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MEDIA from the menu and direct the outpu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y selecting SAVE LISTING ON DISK from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by selecting other choices within th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nd pop-up options and then display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ASTER from the PRIMARY MENU. A pop-up window appears s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anel choices. The desired selection is accomplish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scribed. Input data is entered via predefined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OF HOUSE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oice allows the addition, modification or deletion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household panel. The household panels ar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first entry line last name and first nam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of three names appear on this panel. However,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ames for this address are entered by pressing &lt;F2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screen 1 by 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data is saved whenever the &lt;PG UP&gt;, &lt;PG DN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+&lt;END&gt;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PG DN&gt; key selects the next panel and the &lt;PG UP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the previous panel. The procedure is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by pressing &lt;CTRL&gt;+&lt;END&gt;. Termination also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&lt;PG UP&gt; is pressed on the first (alpha sequence)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PG DN&gt; is pressed on the last (alpha sequence)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 discusses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HOUSE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oice allows additional household panels to be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data is saved whenever the &lt;PG UP&gt;, &lt;PG D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CTRL&gt;+&lt;END&gt; keys are pressed. The Appendix indicate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pass the save feature for a panel entere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PG DN&gt; key selects another blank househol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. &lt;PG UP&gt; selects the previously added house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. The procedure is normally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+&lt;END&gt;. Termination also occurs when &lt;PG DN&gt;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blank last name and first name or pressing &lt;PG UP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added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MODIFICATION A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oice is a time saver for selecting the first panel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MODIFICATION OF HOUSEHOLD. The last and first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ntered as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TABLE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t number of tables and a typic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ts per table are displayed. If these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ory then enter &lt;ESC&gt; to terminate the proced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follow the 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number refers to the highest numbered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actual number of tables. For example tables 1 to 8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are to be used, and 9 is not to be used. Thus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tabl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ical number of seats per table is a convenience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signing the number of seats p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data entries are 1 to 99 for number of tables and 1 to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ypical number of s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venience feature is that any table containing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number will be changed to the new value. That i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that contained the typical old value as st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TABLE SPECIFICATION panel will be changed to the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value. The menu choice of INDIVIDUAL TABLE SPECIFIC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se upd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TABLE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number and number of seats for each tabl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re displayed. Note that the number of t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eats per table were suppli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OOM SPECIFICATION PANEL". If these numbers are satisfa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SC&gt; to terminate the proced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follow the 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eats for any table can be changed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. Follow the 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nel contains one category. There are thre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category, named "1, "2" or 3. Each option may conta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a company name, item description,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name of contact, etc. Optional price and p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associated with each of th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sen option for each category is indicated by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", "2", or "3" in the PREFERENCE field. Data for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 should not be deleted. At a later dat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to change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formation can be entered in this Che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s are deleted by entering a "Y" in the deleted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deletion process requires additional processing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best to group the deletions for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categories can be added using this sel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can be added in any alpha sequence. Subsequent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ew and existing categories during the MODIF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HOLD process will be displayed in an alph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termination occurs with a) pressing &lt;CTRL&gt;+&lt;END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ressing &lt;PG UP&gt; on the first entered panel or c)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 DN&gt; on a blank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MODIFICATION OF HOUSEHOLD of previous paragraph fo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of the above menu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out of the master file occurs. The output forma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of the MASTER MODIFICATION panel. This is the onl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not be directed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LIST - 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ATIONS (Name, address) - This listing is suit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of the invitations. Names (first nam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) are grouped for each household address.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replaces the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ING (Name, Table number, food) - This listing, group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address, names the people attending the wedd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ormat is similar to a response card format. A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dicates the food selected and quantity. A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between the number of people attending and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. When a difference occurs, "***" are indi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SPONSE (Name) - This listing names the invited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SEATING (table order) - This listing names the peo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the number of people assigned to each table. Also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able are the number of assigned seats and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. Whenever the assigned number of seats exceeds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the excess is stated and indicated with "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CARDS (name order) - This listing is suitable for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 cards. Names are sequenced by last name t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followed by table number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than 50 errors exist on the TABLE SEATING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is limit results in an error message a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TS (household order) - Wedding gifts, store purcha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-you acknowledgement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HEARSAL DINNER - 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ATIONS (Name, address) - This listing is suit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of the invitations. Names (first name then last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ouped for each household address. The stat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ING (Name) - This listing names the people att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hearsal dinner. The city and state of out-of-town g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and thus can be acknowledged at the 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HEARSAL DINNER - continued from previous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SPONSE (Name) - This listing names the invited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ER LIST - 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ATIONS (Name, address) - This listing is suitab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of the invitations. Names (first name then last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rouped for each household address. The sta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the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ING (Name) - This listing names the people att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SPONSE (Name) - This listing names the invited peop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S (household order) - Shower gifts, store purcha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-you acknowledgement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LIST -  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LIST - This listing shows the description and pr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category. The format is similar to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. A price or budget total is computed for the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ENCE with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LIST - This listing names th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IQUETTE LIST - A pop-up window appears requesting a choi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indicates non-conformance to tra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BRIDAL PARTY NOT INVITED TO REHEARSAL DINNER - This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the bridal party members not invited to the rehear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BRIDAL PARTY NOT INVITED TO SHOWER - This listing na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male bridal party members not invited to a sh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OUT OF TOWN NOT INVITED TO REHEARSAL DINNER - This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the out-of-town guests attending the wedding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ed to the rehearsal 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TOTAL OF FRIENDS OF BRIDE AND GROOM - This listing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for the friends of bride, friends of the gro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of both the bride and g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NAMES - This listing provides for each household panel,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at different from the last name on the first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EDIA - Processed output for this session unless changed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 disk or printer. A pop-up window appears reque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LISTING ON DISK - This is the start up default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The output from the PROCESSING section, not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LIST, is saved on the current disk.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saves paper, permits faster processing and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be viewed and corrected prior to any printing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f the same processing type are sent to the sa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write any previous data. That is, the WEDDING LIS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ATION or ATTEND or NO RESPONSE are sent to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URING PROCESSING -The output from the PROCESS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 to the printer.  A pop-up window appears reques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form choice for each listing 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INT TOF - A page eject occurs after each listing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enables the user to view the page that may be hidd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mechanism. This optio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F - This option saves paper. Choose this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smaller than one page or during initi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LIST FROM DISK - A pop-up window appears requesting a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cessed type. The MASTER LIS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D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HEARSAL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ER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IQUETT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NAM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to exit from the display. The maximum file siz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isplayed is 65536 (64K) characters. This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1300 lines of 50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files will require PRINT DURING PROCESSING or vie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of the above menu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U N C T I O N  N A M E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IFFEREN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function is selec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unction must exist in order for it to be selected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ist then the user can try another name or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select CREATE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unction is created using the system defaults of 35 T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seats per table and a pre-defined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UNCTION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user function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unctions are displayed. This display is useful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s a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nction can be renamed. If the current function is rena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name will replace the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of the above menu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S E R 'S   F U N C T I O N   S T A R T 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typical start u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UNCTION NAME in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REATE A NEW FUNCTION. Follow the screen instructio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er six characters or less for the name of you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are SHERRI, ELLEN etc. It is not necessary to en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data at one time. For start up, enter the name and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back and using the MODIFICATION OF HOUSEHOLD PANE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PRIMARY MENU and select ROOM TAB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best guess for the number of tables and the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ats at a table. If its wrong, the data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PRIMARY MENU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TABLE SPECIFICATION. Enter your best gues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t the head table, (Table No. 1)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for ea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PRIMARY MENU and select MASTER LI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HOUSEHOLD from the pop-up window. Enter your data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. Upon completion of this household select &lt;PG DN&g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household. At your discretion select &lt;CTRL+END&g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MENU display. Select MASTER LIS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HOUSEHOLD. View or change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&lt;CTRL+END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1  Entry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HOUSEHOLD or MODIFICATION OF HOUS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Yes    N =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Not applicable or waiting on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* and BP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 both Mr. and. M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 a response has been received and no one is atte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 First name of Mr. and Mrs.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 Spouse (female) atte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Not applicable or waiting o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not be much use of "F" and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Screen 1 to/from Screen 2 panels are select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. Screen 2 allows for two additional househo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UTATION  Use upper, lower or mixed case. Upper case is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ente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Line 1 Only - Suggested formats are Mr. and Mrs., Mr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, Mrs., Dr.and Mrs.,  etc. The presence of "and" or a 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dicates that two names are present. Function key 5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"Mr. and Mrs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 Upper case is automatic for the first ente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 Upper case is automatic for the first ente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 Invitations are created for the name(s) appear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pane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 / ATTEND*  A "Y N / Y N F S " indicates the accep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vited person(s) for attending the ceremon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ption. An ent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 Rehearsal Dinner  A "Y" indicates that the name(s) appea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panel line is/are invited to the dinner.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ted then use a blank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 / ATTEND*  A "Y N / Y N F S " indicates the accep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vited person(s) for attending the rehearsal di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try is required if RD contains a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/ BP*  Bridal Party  A "Y N / Y N F S "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(s) named on the preceding panel line have accep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bridal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1 Entry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ER  A "Y" indicates that the person named on the preceding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ncluding line 1) or the spouse named on line 1 is inv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er. If not invited then use a blank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  A "Y" or "N" indicates the acceptance of the inv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for attending the shower. An entry is required if SH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EMONY ONLY  A "Y" indicates that the person(s) na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panel line is (are) invited only to the ceremony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tation will be sent. A CEREMONY ONLY note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t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 / ATTEND*  A "Y N / Y N F S "indicates the accep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ited persons(s) for attending the ceremony. An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f CEREMONY ONLY contains a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Enter the table number. If entered number is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tated for the ROOM TABLE SPECIFICATION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Valid range is 1 to 99. An entry is requi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TTEND / ATTEND* contains a "Y", "S" or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Try to avoid abbreviations. Use Court for Ct, North f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Upper case is automatic for the first entered character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abbreviations. Use Saint for St. An ent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Enter the two character abbreviation. Upper case is automa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correct a message appears requiring the entry of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. The abbreviation is converted to the full spel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n the invitations. An ent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OWN  Enter a "Y" if applicable. If not, then use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OF BRIDE  Enter a "Y" if friend of the bride or fri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e AND groom. If not then use blank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OF GROOM  Enter a "Y" if friend of the groom or fri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e AND groom. If not then use a blank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S  Enter the total number of each meal.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s must equal the number of persons attending the wedd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SHOWER  Ente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 Ente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.   Enter a "Y" if thank you not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WEDDING Ente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 Ente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.   Enter a "Y" if thank you not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1 Entry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Enter any miscell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 Must occur in the following order: first delete the SC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(if it exists) and then SC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