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BG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mo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BG(tm) - TIFF Graphics Imag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0 Offe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mo version - TBGDEMO - may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uthorized duplication or distribution of the program TBG(t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 Enterprises, 1163 E. Ogden Avenue, #705-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perville, IL 605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08)-357-66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is program, and all supporting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provided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ither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In no event will Offe Enterpris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you for any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gram and/or all suppor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 bilevel (black and white) or grayscale TIF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a same or smaller sized grayscale TIFF or GIF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nverting TIFF files to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onverting TIFF compressed files to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pressed or GIF format files.  Allow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FF compression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 type 2 (CCITT Group 3-1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ression type 32773 (PackBi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Reducing a TIFF bilevel (black/white) im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r size image with graylevels - output in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educing a TIFF grayscale image to a small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with more graylevels - output in TIFF 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nverting a TIFF grayscale image to an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graylevels - output in TIFF or 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ue to the large variety in the types of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pplications software, not all TIFF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a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IF is a trademark of CompuServ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MS-DOS Version 2.0 or later, running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/XT/AT and 100% compatibles with at least 128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 TBGDEMO.EXE into any subdirectory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directory is specified in your PATH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n be executed from any other sub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be in (refer to your DOS manual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up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akes an input TIFF image and create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FF or GIF image based on the option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For example,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gdemo -x4 -y5 -b4 -otiff input.tif output.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program to read the image in the TI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put.tif" and create a new TIFF file "output.tif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in the file "output.tif" will be reduced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ly by a factor of four (specifi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x4"),  reduced in size vertically by a facto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cified by the option "-y5"),  and will use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pixel (specified by the option "-b4" - four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allows up to sixteen gray level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"tbgdemo -h" will cause the program to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options specified to the program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s ("-") sign.  The options available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tiff   output file in TI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gif    output file in G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n      where n is a number like 1,2,3 etc. 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by this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-x2" reduces the width to hal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and "-x3" reduces the width to a 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value.  If the "-x" option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dth is not reduced (i.e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n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n      where n is a number like 1,2,3 etc. 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ight by this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-y4" reduces the height to a qua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value and "-y5" reduces the height to a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ts value.  If the "-y"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the height is not reduced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value of n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n       where n is a number from 1 to 8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select the number of bits per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image.  The number of 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the maximum number of gra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in the output.  The larg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s per pixel, the higher the number of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s possible.  However,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also dependent on the number of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 - the higher the number of bits per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rger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-b2" sets the output bits/pixel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"-b4" sets the output bits/pixel to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/Pixel       Number of gra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keep the output file size small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r number of bits per pixel is sufficien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oss of grayscale information)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, a smaller number is automaticall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"-b" option is not specified, t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its per pixel in the output imag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h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 force the number of bits/pixel in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specified by the "-b" option i.e. do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number of bits/pixel even if a lowe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 quiet.  Do not display input/out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If the "-q" option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nformation is displayed about bot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g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gdemo -x2 -y2 -b2 image1.tif image2.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image2 by reducing image1 by a factor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ly and vertically using 2 bits/pixel (up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 levels).  Output file is in TIFF forma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gdemo -x2 -y2 -b2 -ogif -q image1.tif image2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e as above but do not display any fil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 output is to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gdemo -ogif image.tif imag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image.tif in TIFF format to image.gif in 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ame size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