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v1.2 2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How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 Bogh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vliet, NY 12189-1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OV-Ray script describing a sine rose composed of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ther user defined objects. The rose is generated cen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, and aligne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[-iFILE] [-oFILE] [-b#] [-e#] [-s#] [-S#] [-n#] [-r#] [-R#] [-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Names the input file. If this argument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the object in this file i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nodes of the rose. The input fil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a POV-Ray object, minus the leading "OBJECT {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iling "}". Rose has to TRANSLATE your objec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, so it will automatically add these clauses. If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is not used, spheres are used to compose the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Names the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/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/ )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degrees -------------+------------- 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uses the polar equation r = sin(n * theta)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theta values to produce the locations for each no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coordinates are translated to cartesian coordina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placed at these locations in the POV-Ray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Specifies the beginning value for theta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is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Specifies the ending value for theta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is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Specifies the step by which to increment the loo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ration. This is analagous to the physical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acent objects. Different step values will not aff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shape of the rose, but will vary its "density". Small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make the rose more dense and larger values will make th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sparse. The default is 3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Specifies the scaling factor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Specifies the multiplication value. Different values of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e roses with different numbers of petals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2, which produces a four petal rose when theta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3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Specifies the radius of the spheres used to compose the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is only valid if -i is not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Specifies the object size modifier. A non-zero value wi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ize of the component objects according to their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rigin. For example, a value of 0.5 will cause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to have its base size changed by a factor equal to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bject's distance from the origin. The default value is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Names the identifier used to DECLARE the rose unio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more than one rose in a scene. The default is "Ros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