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Doc 1.0    -    Checks shareware documentation    -    Fre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 Mike Sax, Compuserve/PCMagnet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if everybody will be able to read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 files without any problems.  When wri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, you should follow the following rules (Che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NES SHOULD BE &lt;=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cuments contain lines that are 80 characters wid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, when this happens, some printers will start a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GES SHOULD HAVE &lt;= 66 LINES AND HAVE A FORM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est 'standard' page length is 67 lines, so it's 'safe'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nger pages.  All pages (including the last page)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 (12) to avoid problems when printing 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DIN A4 or other uncommon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NES SHOULD BE TERMINATED BY CR (13) LF (10)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ndard way to end a line.  Any other order or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wordprocessors that import or read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LY CHARACTERS &gt;= 32 AND &lt; 127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rinters can't print the IBM extended character se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duce garbage when people try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OF (26) SHOULD BE THE LAST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n't be any characters after the EOF.  Som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whole bunch of EOFs after a file and this will look rath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ople import your document into other wordprocessors.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il show ^Z^Z^Z^Z^Z^Z^Z..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