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ABWISE v1.0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1994 Shaw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uServe 73362,2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bwise (or CW) is a simple to use, landscape printer.  It will pri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stallation : Just copy CW.EXE, CW.DOC, and CRAB.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 sub-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printer must be compatible with an IBM propri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 : CW filename.txt OR CW C:\PATH\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y printing the sample file TES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W supports MOST ASCII characters. Unknow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print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registration of $15, you will get the complet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ing BASIC programmers to print landscape from with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royalty free!  The actual printing engin of CrabW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e small. Most of the program size in the executable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aphics library the print the cute little crab!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get the graphics library, mostly because it's not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l!  See the file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bWise can now be registered on line via CompuServe (GO SWR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id# is 26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being distributed as shareware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elow. The registration fee is $15.00 (U.S.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ing a registered user, you will g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Free upgrades and tech support for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 support through mail,phone or CompuServe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COMPLETE SOURCE CODE! This will allow BASI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int landscape from their own programs, royalty fre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is identical to the distributed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CrabWise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abWise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ntial, which may result from the use of CrabWis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Wis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find that you are using CrabWise and continu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Wise after a reasonable trial period, you must make a re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#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ration payment of $15.00 to Shawn Anderson.  The $1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CrabWise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CrabWise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ting Shawn Anders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CrabWis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ntact Shawn Anderson at the 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Wise immediately (However Shawn Anderson must still be adv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CrabWise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CrabWise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eive a copy of the latest version of the Crab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wn Anderson i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wn And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14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AN  IL  61264-14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SP Ombudsman at 545 Grover Road, Muskegon, MI 49442-94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, FAX 616-788-2765 or send a CompuServe message vi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#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