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TLCOLR v1.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SCII to ANSI Text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by Russ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mes without warranty or guarantee of any ki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r assurances, expressed or implied, are give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.  The user assumes all risks associat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manner shall the author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es associated with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OLR is a utility to convert normal ASCII text files to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program allows the user to select an input fil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and a background and foreground color for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dds the necessary codes to display the document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program file and .key file into a directory. 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, edit the reg.key file so that i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    &lt;=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ag     &lt;=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   &lt;== Your registration code (or 000000 in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TLCOLR to run the program.  You will be ask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SCII file you wish to conver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the name of the file you want to create (ie; Bulletin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CLR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BACKGROUND COLOR.  This is the color you would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nter the TEXT color.  This is the color you want the tex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ishe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 The program will quickly process and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SI file.  You will then have the option of proces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seeing programs like this priced at $10 or more (!)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and released it as shareware.  It is not crippl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y annoying delays or beg screens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by registering it.  (See the enclosed 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