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cp-group-relay@ucsd.edu Wed Oct 10 22:37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cp-group-relay@ucsd.edu Wed Oct 10 22:37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cp-group-relay@ucsd.edu Wed Oct 10 22:37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csd.edu by kelvin.uk22.bull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32 ; Wed, 10 Oct 90 22:36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csd.edu; id AA1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5.64/UCSD-2.1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, 10 Oct 90 13:55:35 -0700 for hpbbrd!db0sao!dg4scv-2!tcp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ics.se by ucsd.edu; id AA1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5.64/UCSD-2.1-sun via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, 10 Oct 90 13:55:27 -0700 for /usr/lib/sendmail -oc -odb -oQ/var/spool/lqueue -oi -ftcp-group-relay tcp-grou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sis.sics.se by 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441; Wed, 10 Oct 90 21:55:1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isis.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844; Wed, 10 Oct 90 21:55:0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10102055.AA07844@isis.sic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cp-group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healy@cs.t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S Mbo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Oct 90 21:55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emets@sic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hacking on the NOS mailbox recently. Paul Healy, EI9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some good forwarding code for NOS. I started changing Paul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not sure if he will recogniz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 mailbox now supports forwarding, both outgoing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. It keeps track of which bull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y adding "X-Forwarded-To:" lines to the messag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"areas" are sent as bulletins, with BID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private areas are treated as private mai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s can be checked for messages to forward a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which is set with the "mbox tim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can be started immediately with the "mbox ki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mbox motd" and a "mbox attended" comman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the G1EM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in the mailbox too, "Verbose."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ll it header lines, contrary to "Read" which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. It is also possible to read a message simply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reads a forwarding file, "spool/forward.bbs"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0tm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ax0 sk0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0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m #sth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 sm0rgv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n the first line in a forwarding recor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forward to. This should be the same type of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the "mbox status" command. The second word is optio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when forwarding may take place. "0006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only be forwarding to this station between midnight and 6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establish the connection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protocol (ax25, tcp or netrom) and be follow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ich are necessary when NOS has to establis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econd line there may be lines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What follows after the dot will be sent to the remote BB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names of a number of message areas,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Finally, there should be a couple of '-' sign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warding record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ems to be working, although there could of course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Anyway, the source is available with ftp from sics.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rchive/packet/ka9q/nos/mailbox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message is the only documentation, so it c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cp-group-relay@ucsd.edu Fri Oct 12 16:45:0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csd.edu by kelvin.uk22.bull.com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 ; Fri, 12 Oct 90 16:44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csd.edu; id AA2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5.64/UCSD-2.1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, 12 Oct 90 08:08:28 -0700 for hb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ics.se by ucsd.edu; id AA2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5.64/UCSD-2.1-sun via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, 12 Oct 90 08:08:18 -0700 for /usr/lib/sendmail -oc -odb -oQ/var/spool/lqueue -oi -ftcp-group-relay tcp-group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rapis.sics.se by sics.se (5.61-bind 1.5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15; Fri, 12 Oct 90 16:08:0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sarapis.sics.se (5.61-bind 1.4+ida/SiteCap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822; Fri, 12 Oct 90 16:08:0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10121508.AA04822@sarapis.sic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cp-group@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S mbo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Oct 90 16:07:5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emets@sic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ailbox.arc at sics.se dated October 12, 14: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bug fixes, not only to the forwarding code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ssage handling mechanis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support for what people call "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now understands its own "*** LINKED to"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several time intervals in the forw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instance: "w0xxx 0006,1212" means tha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w0xxx whenever the forwarding timer expires fro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7 am, and from noon until 1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me time ago I wrote a short file called rwhodump.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received RWHO packets on screen. There are lots of 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our Ethernet that would otherwise be displayed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make NOS send RWHO packets of its own too, indicating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o the mailbox, but I am not sure if it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.. Anyway, I have put this file at the sics.se FTP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