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d Goldstein   k1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ldstein@carafe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1  2-oct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dio Shortest Path First (RSPF) Rout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DN Internet Protocol over Amateur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DRAFT ARCHITECTURE -- FOR COM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changes in V2.1 are noted by "*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edited out before final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 and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Acquisition of router-router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cquisition of end node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Link stat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 The Shortest Path First Spann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 Rou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packet radio use of the Internet Protocol does not ye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pabilities of other IP networks.  One particula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P packet routing.  Most existing versions of the AMPR 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 static routing table.  This requires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new backbone path is added, and adds geograph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assignment which do not exist on the ARPA Interne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ke use of automatic routing protocols (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rotocols, or IGPs) using distance vector routing.  These I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written for wireline networks and tend to scal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ateur packet radi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P and other networks have implemented link state routing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kstra's "SPF" (shortest path first) spanning tree algorith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ine implementation of SPF for IP is being standard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PF Interior Gateway Protocol (OSPF), and an SPF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 by ISO as the standard "IS-IS" routing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connectionless networks.  A similar (and derivative)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AMPRnet (Net 44).  It is called Radio Short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RSPF); this document outlines the RSP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occupies the role traditionally referred to in TCP/IP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ior Gateway Protocol" (IGP), where "Gateway" means "ro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the services of the Internet Protoco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that a router could use both RSPF and another IG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 network using the Exterior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P).  However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is intended to be implemented on routers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end nodes for the end node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rvices.  Any IP station may be an end node giving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Elements of R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PF protocol is designed for use by internet-layer routing nodes (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) in a packet radio network using the DDN 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rised of four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cquisition of router-router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cquisition of end node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ink state prop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panning tree route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et result is the automatic maintenance of a least-cost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use by IP Routing.  RSPF is optimized for the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rarchical addressing used in AMPRnet, but does not depend up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is simpler than OSPF and IS-IS, as it is designed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thin the Amateur Radio Service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take advantage of packet radio's "semi-broad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Address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SPF router communicates with an end node, it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32 bit IP address.  Routers themselves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de group addressing (fewer than 32 bits need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nvention in the KA9Q IP routing program, which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form of heirarchical addressing as well as allow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override the defaults.  RSPF looks for the match (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group) with the greatest number of matching bits. 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matched is equal, then the lower cost p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match to a full node address will override a "cheaper"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s "class C net" of 24 bits, which overrides a "class B 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noting that AMPRnet does not follow strict 8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, and is a single Class A net.  In every case,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matched is considered a superior path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hat matches fewer bits, regardless of the value of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"co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Connection-oriented vs. connectionless lower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a datagram network protocol, and supports both 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nd connectionless lower layers (subnets).  In a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acket loss rate, the local retransmission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oriented datalink will substantially improv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However, in a high-speed dedicated backbon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lemented using full-duplex radio or wirelin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less links may provide better overall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which to use is a local matter; RSPF will work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routing information, however,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ith connection-oriented datalink procedures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rapid indication of a physical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Relationship to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network depends upon reasonab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the routing update; hence, for non-broadcast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routers communicate with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-mode AX.25, or another reliable data link layer.  (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-AX.25 may be more useful than connectionless for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due to its local error correction abilit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ECK THIS OUT FOR VALIDITY WITH ANDER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specific to RSPF shall be exchanged inside IP pac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identifier which, pending formal assignment of on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73.  (How is this formally assigned?)  Such IP packe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a time to live (TTL) value of 1.  If broadca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connectionless AX.25 UI frames shall be sen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 "QST-0" in the AX.25 address and an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255.255.255. (A router can also "read the mail" on passing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not addressed to it; such procedures are for further stud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document, "subnetwork" and "data link" are synonym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the layer over which IP packet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.  Version 2.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draft 2.0 was released in June, 1988, as the first nea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ble version.  It was first implemented in September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Klemets.  This version 2.1 reflects changes whose n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during this implementation.  These chang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and, in a few cases, substa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outing Update packet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fragments of two or more different ro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being erroneously merged, an Envelope I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packet, with the same Envelope ID on all fra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cket message.  The term for such a message is now "envelo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e or more "bulletins", each of which origin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onger separate packet types for Full Routing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outing Update.  Instead, they are distinguish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equence number, which is always 0 for Full Rou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ever 0 for Partial Routing Updates.  A given envelo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types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now set on the basis of receiver instead of transmi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automatic link quality adjustment to operat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ly-receive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horizon is stored in the links table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in the specification and was erroneously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explicitly stated that upon creation of a new router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, the routers exchage full routing inform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to initialize themselves with a reasonably complet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cquisition of router-router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PF to operate correctly, all routers must remai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o the state of the network at large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of "bulletin" messages among routers.  End nod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themselves with this; they will normal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"designated" router at any given tim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adjacent) destinations (not seen by ARP or other lower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).  End nodes can also, of course, connec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ypassing R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er maintains an adjacencies table.  Each router's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s the following information for all other nod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nd end nodes, from which it directly receives packe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node IP address (i.e., 44.56.0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node datalink (AX.25) address (i.e., K1IO-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ink used (i.e., A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ink cost (i.e.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ckets heard since last RRH update (i.e.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quence number in last RRH update (i.e., 12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f last RRH update (i.e., 2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 Router-router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bone to create its topology automatically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routers to discover each other with minimal overh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a router-router hello (RRH) mess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(as an initial suggestion, shortly befo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the periodic links state bulletin to known adjacenci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sends out the RRH message to the layer 2 multicast address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.  RSPF makes no assumption of reciprocity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bidirectional), so receipt of an RRH packe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with information about a one-way (received) adjac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 Connection-orien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uter uses connection-oriented subnet procedures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, then when a router receives this RRH packet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already has a link to that packet's originator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able.  If not, it waits a random period of time (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within the range of 0 to 10 times the link's value of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or SLOTTIME, and in any case much longer than the tim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SMA or Aloha subnet such as AX.25) and the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AX.25 connection with the usual SABM; the rout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ual UA (link established) or DM (link rej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wo-way connection has been established, then both routers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ir adjacency tables.  While the existence of this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iprocally, the cost of each side of the route is se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 of the connection.  Cost is propagated i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link state) packet.  Thus the adjacency between two ro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used for real traffic until the first ro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exchange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 adjacency may then be noted by the loss of th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en this occurs, the router removes the adjac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jacency table and follows the "bad news" procedur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link state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 Connectionles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uter uses connectionless datalink procedures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cies (suitable to low-loss links), then when a router rece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 packet, it checks to see if this adjacency is alread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table.  If not, then it is added.  It also sends RR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as with connection-oriented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an adjacency may be noted by timeout; if no RRH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and no frames have been received from the adjacent ro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time (initial suggestion:  slightly over twic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RRH messages), then the adjacency become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should attempt (**a settable number of times**) to ex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ICMP echo) with the suspect adjacency; if unsuccessful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number of retries), the route is marked lost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lost if other attempts to send data through tha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such that the implementation determines that ther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that the link is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-1.  Coding of the RRH P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</w:t>
        <w:tab/>
        <w:t xml:space="preserve"> 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              |8              |6              |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SPF Version #| Type (RRH)    | Checksu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Full IP Address of sending rou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packet sent seq. #      |  flag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plaintext                                              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SPF Router-Router Hello packet is sent within IP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&lt;tbd-- 73 suggested&gt;.  Each RRH packe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Version Number:  Version number of this protocol (initial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Value of 3 for R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:  IP-sty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Full IP address of sending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packet sent sequence number:  An integer (mod 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ed by 1 for every frame sent by the datalink lay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terface.  This value allows receiving entit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less procedures to use the automatic link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ment technique described in II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 The low-order bit is 1 if connectionless data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; 0 if connection-oriented is preferred. 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agement based upon anticipated link qua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its are reserved (sen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t:  An optional text message (length may be up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emaining in datalink PDU).  This might ser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roadcast" the router's existence to persons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ing the mail" (monitoring a radio channel promiscu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 Automatic link qualit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less link or subnetwork may have very reliable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, performance.  Since there is no procedure for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of packets sent over a connectionless link, a high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loss may occur without being detected by the router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is high enough, another route may become a better choice;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acket loss rate may be enough to mark a link as "dow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 quality measurement procedure allows lin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"down", but whose performance is substandard, to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er shall maintain, for each link, a count of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each link.  Every time an RRH message is sen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is counter (modulo 65536).  Every rou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, in its adjacency table,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from said adjacency since the last RRH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at counter as received in the last RR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an RRH message, the recipient router compare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eived packet counter with the last received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cy table.  The difference (taking into account wrap-ar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us) is compared with the number of packets receiv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 message.  (This works even if an RRH message is lost.) 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ratio is then maintained as a guideline to determine link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k quality falls below a settable threshhold,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.  Timestamp can also be used to compute packet arriv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-oriented data links presumably deliver 100% of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A high-quality connectionless link, such as Ethernet/LLC1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close to this.  However, single-frequency packet radio li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to packet loss for several reasons, including hidden transmi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llision detection, and rf interference.  The packet lo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setting link cost, and may also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link should use connectionless or connection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uter reports, in its link update packets, that a given lin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_n_, then its adjacencies (and only its adjacencies) may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loss ratio to adjust the cost which they maint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te tables.  These adjusted costs, rather than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, may then be propagated to other ro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should be applied sparingly, as each ch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and could, if used too frequently, result in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.  A suggested (experimental) algorithm is as follow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hreshhold x is set, as is a cost-adjustment factor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x% of packets are received during a measuremen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at adjacency is multipled by y.  For example, if x is 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1.5, then an adjacency with a nominal assigned cost of 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costed to 6 if only 70% of packets are receive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4 if 80% or more are received during the nex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The measurement interval is the time between RR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cede routing up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cquisition of end node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means of determining adjacencies to end nodes a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nected-mode AX.25 links, the use of ARP, and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etap" algorithm (see RFC981).  Unless a connection mod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(with keepalive timers) is used, adjacent nodes ma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messages at regular intervals (ping)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still usable.  A procedure is outlined below for ro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nodes to acquire knowledge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RSPF will not be activated in end n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m to use simple version of the IP software. 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SPF support in its software but operates as an end no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er-router connection procedures and simply broadca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to the router in a one-entry bulletin with a horizon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node may also be simultaneously homed on two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, unlike true end nodes whose traffic either bypasses R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RP) or arrives by way of its associated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redirect" function provided in RSPF.  Since rad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true "broadcast" topology subnetwork, a rou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that if both end nodes can hear it, that both end n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d node knows the IP address of the router which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twork at large, it may establish a connected-mod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ubnet) connection to the router; the pre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dicates that the node is reachable from that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dds it to its links table and subsequent bullet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of course, require an ARP exchange in order to acquire th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ther data link layer or subnet)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the end node can simply use ARP and use connectio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rocedures. In this case the router should assume that the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ntil either a rather lengthy timer expires, or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make an ARP contact after the ARP timer expires.  (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chability should not be inferred from the ARP timeou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should periodically broadcast their availability (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:  every 15 minutes) with an AX.25 UI frame sent to QST-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broadcast address).  A human-readable "unproto" message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lowing individual operators to recognize routers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(No specific PDU coding is provided,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do not use RSPF, and thus this is not really an RSPF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may also choose to use "Promiscuous ARP" to provide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 node which is attempting to connect with an IP addres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outer.  In such a case the router should wait an extra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ARP request because the desired destin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directly reachable; ARP procedures may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tential approach is for routers to simply listen to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on the link and determine who is adjacent to whom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st of the "wiretap" algorithm in RFC981, which also finds non-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y taking advantage of the source routing found in AX.25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wiretap into RSPF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ink stat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te information is propagated between routers with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which are sequences of packets containing partial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ending node's link state table.  Both point-t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adcast procedur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 Optional multicast/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radio is inherently a broadcast medium.  Packet radio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y be viewed as a collection of individual links which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roadcast physical medium.  It is also possible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ature of the medium.  RSPF link state propag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ut do not require such multicasting.  If the lin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less procedures for user data packet exchange, th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hould be used for link state packet exchange.  The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necessarily be true:  The threshhold of loss that m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nnectionless transmission of user data may be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which call for non-broadcast transmission of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(Optimal parameters are for further stud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 Routing upd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updates are passed along from router to router vi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lletins, which are broadcast within routing updat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ropagation is designed to make it extremel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de within a given "horizon" receives every ro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ent out by a given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outer originates information about changes in its own adjac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eriodic retranmissions of its entire list of adjac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lletins are then propagated among other routers. The rou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information is being broadcast is called the _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; this may be some hops away from the routers which forwar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adjacencies.  Each reporting router's bulletins (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) contain a sequence number (and in some cases, a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These sequence and subsequence number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outer and propagated; they are not changed whe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yed.  They are incrememted by 1 (modulo 65536)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ay also carry change information incremental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These carry the same sequence number as the ful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lletin to which they are reporting incremental change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rtial routing update bulletin has a subsequenc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number is zero for a full routing upd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lletin also has a horizon value, set by the reporting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f its constituent links.  (A giv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may have more than one constituent link, if it is a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)  Every time a bulletin is propagated, each horizo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1.  When it hits zero, the bulletin is not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Note that for horizon purposes, a bulletin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links may have separate horizons; when a link's horiz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other links' adjacency information from the same reporting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inue to be propog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if a given link has adjac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rizons, these must be treated as separate link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is reported as a characteristic of link.  Such a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, for example, when a router serves a n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within the node group are typically propagated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, since they are only of local interest (i.e.,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near that node group).  Similarly, the node grou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with a long horizon, across a backbo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outside the node group may be propagated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, as they would not otherwise be reached acros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node groups for long-hau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er maintains within memory a routers tab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for every other router on the network.  This tup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l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received bulletin sequ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received bulletin subsequ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tamp for when the data wa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 remaining in bulletin when received **NEW IN 2.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used to coordinate the receipt and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using either broadcast or non-broadcast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3.  Flooding without cong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ization of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forwarded in a routing update envelope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reporting routers' bulletins (adjacency lists)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to the network.  A bulletin envelope may actually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orting routers' bulletins; this is in fact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n routing update packets are exchange on schedule, **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outer acquires a new adjacency**.  However, parti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good news and bad news) may be s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 adjacency is acquired, the two routers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ting update with each other, exchanging their comple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Once this is complete, the routers perform the SP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new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loops and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from reporting router X (which lists all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) is sent, initially by X, to every adjacent (to X)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router A passes it along to all of its own adjacencie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This flooding is controlled such that no reporting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update is sent more than once between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outer A sends its bulletin envelope to B, the recipien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hen looks at the sequence number of each reporting router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bulletin within that envelope, and for eac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's bulletin, compares the sequence number of the just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bulletin with the highest sequence numb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from X.  If the just-received bulletin is newer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then it sends a positive acknowledgement to A, and j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ing to its own adjacencies.  The horizon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.  ** HOW IS IT POSITIVELY ACKED?  NEED WE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lletin from X has the same number as was stored in B, B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left in the received bulletin against the horiz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eviously received the bulletin.  In the ev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ulletin received had a shorter (lower number) horiz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arlier one, it simply acknowledges the (redundant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reporting router X's horizon left is greater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ulletin, router B propagates it as if it we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is way, if the bulletin happened to first arriv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path, it won't accidentally fail to reach the intend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ange. (Summary:  Newer or longer-horizon bulletin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.  Same age or older (by sequence number) or sam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will not be propag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router B receives from router A a bulletin (from an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 X) that contains a lower sequence number than one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ived at B from said X, then it can be pre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obsolete" information.  B replies by sending a bulletin to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ink state information for that node X.  As a corrol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may poll for information about a given reporting ro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outing update bulletin for that reporting ro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that is lower than the latest one it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Said bulletin may contain zero links' information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equence number is modular, a value of 0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unction as 0 is higher than 65535; the "poll"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slightly 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  Non-broadcast bulletin envelo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may acquire routing information from adjacent rout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procedures which treat every adjacency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ata link.  (Such a procedure also works, of course,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links such as wirelines.)  This tends to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ince connection-oriented data link control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sure the accuracy and completeness of the data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  It has the disadvantage of requiring separat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to different adjacent nodes on the same radio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nvelopes are thus exchanged (when connection-ori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 periodically (based upon timers) and when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ver a new adjacency, and when good and bad news ar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se bulletins is considered to be gner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  Broadcast bulletin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outer is adjacent to several other routers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(i.e., packet radio) channel, retransmission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o each adjacency makes additional use of bandwidth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carce resource.  A broadcast procedure may be us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long that link.  Note that broadcast propagation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non-broadcast propagation, on a link by link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cket radio is a broadcast medium, it is not a perfec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multicast packets is not as high as for wireline 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ed for a unique broadcast "flood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update bulletin is broadcast to the Layer 2 multicast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ing the IP multicast address.  Individual recipient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eceive the entire bulletin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ly described case of a non-broadcast message sen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oriented datalink, the entire routing update bullet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have been received intact.  Thus, if a giv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has originated a new complete list of its adjacencie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, subsequence numbers are 0), then any adjacenc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presumed to have ceased to exist.  Such a pre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ossible when a bulletin was received via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, as the message might have been received in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the partially received bulletin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envelope is transmitted in one or more packe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a numbered fragment of the whole bulleti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mitted bulletin envelope, each individu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's bulletin begins with a node-header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s being reported on.  Within each bulletin, each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link header, each of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being reported on (for that link).  Since each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up a bulletin contains a fragment numb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rmine whether or not a fragment was lost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n envelope-ID, which prevents accidental mis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bulletins that may arrive close in time. **NEW IN 2.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nection-oriented non-broadcast procedures, a routing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(not a partial one with a subsequence numbers &gt;0)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adjacencies known to the sending node, excep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is exceeded.  Absence of a previouly-known adjacenc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e adjacency has been lost.  However, that assump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o fragmented bulletins received in part, which can occu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rocedures: If a fragment was lost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reporting router's bulletin within the bulletin envelo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previously-known adjacency in the receiv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ean that the adjacency wa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PF procedures dictate that routing update bulletins with a sub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zero are presumed to be complete lists of adjacenc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tors; higher subsequence numbers represen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nly.  In the broadcast procedures, a routing updat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equence number of zero, if received only in par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artial routing update bulletin.  If it receiv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 full routing upd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recipient compares the sequence number wit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ce number from that reporting router.  If it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ly received one, then its adjacencies ar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ceived in full, and had a subsequence number of 0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jacencies are replaced (removed if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ull routing update bulletin).  If it was not receiv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s subsequence number was not zero, then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are left intact unless explicitly changed by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ulletin is received in full, then the routers table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sequence and/or subsequence number, horizon **NEW 2.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tamp.  If it is received in part, then these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After the bulletin has been completely transmit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node which has received a partial update from 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y poll for that node's latest information, by using the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obsolete) sequence number for that router in its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 bulletin, with zero links for that reporting rout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polling procedure used for non-broadcas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fragment is lost, a reporting router whose node-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st fragment will of course remain unchanged in the recip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.  Furthermore, any data received in subsequent fra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 node-header, will also be meaningless.  The last adjac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link in a reporting router's bulletin will hav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set to 1, signaling that following the address, a nod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Note also that the first node-header within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sync byte in the envelope header.  The last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yte should match or an error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6.  Routing update bulletin pack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update bulletin envelope (Table IV.1)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ing routers' updated link st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into one message, with a different sequenc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reporting router).  One of the sources, of course,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outer.  Each router's link state information is furt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link, which allows its backbone routing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gated separately from its local end node adjacenc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changes (good news and bad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at only report changes in state come in two flavors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ulletins inform other routers that an adjacency has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 bulletins inform them that an adjacency has been lo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ode establishes a connection with a router whose node gro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based on the significant bit count) already include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however, no bulletin need be sent out, as packets to th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ll already be routed correctly.  Theoretically, a ro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a new full routing update bulletin every time it gained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cy. However, the use of shorter Good News and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which do not contain a full routing update, all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in relatively current with less transmitted 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and bad news packets are propogated like oth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originated by the same rules.  While full rout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iginated based upon a timer, good news packe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receipt and initiated immediately after an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.  This enables new links to be useful quickly.  Ba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not travel as fast:  A node should cache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message for a time (initial recommendation for this timer: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while waiting for the link to come back up.  This 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table; if the node receives a packet dest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estination, it may send an ICMP "host unreachabl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tor of the packet, unless it can rerout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s may happen with the loss of a backbone link whe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ood news and bad news messages represent chang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k state bulletin propogated, but do not purpor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node's link states, they carry bulletin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use the last bulletin sequence number orig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router, but the sub-sequence value increments from 1. (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te packet has a sub-sequence value of 0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ce coun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 to nearby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more than one router will serve the same area (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t bits' matching), and they will need to know which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path to a given station.  These adjacency message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short horizon, as will Good News and Bad News packe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end nodes going on and off the air.   Higher horiz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ackbone ro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V.1.  Routing update (link state packet) bulletin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</w:t>
        <w:tab/>
        <w:t xml:space="preserve"> 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              |8              |6              |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SPF Version #| Type          | fragment #    | fragment total|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hecksum                | sync byte     | # nodes bel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nvelope-I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Reporting node #1 full IP Router-Address              |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1 bulletin  sequence #  | sub-sequence #| # lin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rizon left   |  ERP factor  |  link cost    |  #adjacencies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_-h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Adjacent node(s) 1,1,1 IP address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1,2 IP address 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1,n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rizon left   |  ERP factor  |  link cost    |  #adjacencies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2,1 IP address 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2,n IP address 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Reporting node #2 full IP Address                     |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2 bulletin sequence #   | sub-sequence #|  # link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rizon left  |  ERP factor   |  link cost    |  #adjacencies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1,1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1,2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horizon left    |  ERP factor |  link cost    |  #adjacencie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2,1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2,n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Reporting node #n full IP addres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n bulletin sequence #   | sub-sequence #|   # link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SPF bulletin packet is sent within IP with a type of &lt;tbd - us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n official value is assigned&gt;.  Each routing updat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envelope packet header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Version Number:  Version number of the protocol (initial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(Value 1 for Routing Update Bulletin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Number:  States which fragment, in a segmen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beginning at 1.  Non-fragmented messages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ment total:  Total number of fragments in message; 1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:  IP-sty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 byte:  Which octet in this packet (count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s byte 0) is the beginning of the first node-header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agment has no node-header.  Non-fragme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alue of 4 (because 3 bytes follow in 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 CHANGE IN 2.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nodes reporting:  The number of reporting rou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follows (this packet or a sequence of pack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-header (for each reporting router) contains 8 oct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ing router #n full IP router address:  The IP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r whose adjacencies are being reported below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a router uses separate IP addresses on its lin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ill adopt a single one as its router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sequence number:  When a bulletin is passed alo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NOT changed; every new bulletin from a given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 has a value 1 higher than the previous bulleti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router.  (Note:  This is modulo 65536, so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pe with the "wrap around" and consider values below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 to be "higher" than values above, say, 65400.  Betwe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5400, modular arithmetic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sequence number:  Good news and bad news packe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changes from the last full report incremen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; it is 0 for fu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links:  The number of different cost-horizon values (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t necessarily, representing different types of lin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itiport gateway) being reported below; the following four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header for each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r each reporting router, adjacencies are report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ost.  This is the received cost value for that data lin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justment that may be based upon packet loss ratio. 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reported separately by horizon, even if the cost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not matter at this point if there are multiple RF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if their cost and horizon are the same.  Likewis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costs or horizons on one link will be tre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 adjacencies will be grouped under separate link header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 left:  This number is decremented every time a routing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passed along; when it reaches 0, it is not pass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cost:  A "figure of merit" for each link, ri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/poorer links.  This is the number whose total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F.  The range is 1-127.  As a starting point, a 56000 bps 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 link might have a value of 2, a 4800bps hdx lin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, a 1200bps hdx link a value of 10 and a 300 bps hf "worm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20.  An Ethernet or high-speed (1 Mbps+) l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ave a value of 1.  A value of 255 denotes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; this is found in Bad News packets.  These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network-wide;  adjusting them will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are routed by R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adjacencies:  The number of adjacencies to be list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P Factor:  Used for "approximating" a route; contai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bits for which a given node can be presumed to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r, even if it doesn't report in detail.  A low factor =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age area; thus ERP of 16 means that if NO other match is f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address, this router will try to handle it if it matche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 Basically a handle for future enhancements; its u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in the initial release of R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djacency of the given link cost, the following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bits: The number of bits used for node group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.  Usually 32 but may be lower if a given link pur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 all end nodes in an area defined using the most-matched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group convention.  Higher numbers of bits matched tak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than least cost.  This uses the low-order 5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-flag:  If this is the last adjacency in the li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ing router, this value is 1; otherwise it is 0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the high-order bit of the significant bits oct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IP address: The full IP address for this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,n,n vector within the bulletin has thre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representation: Reporting router within bulletin envelope,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/horizon within reporting router's bulletin, and reporting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ink cost/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. 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derate to large network, a full routing update can easily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an AX.25 frame or IP packet.  The RSP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ssage, however, may be sent in fragments. 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function is not used for this; bulletins are no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inated by a packet boundary.  Each fragmen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the packet header, along with an indica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fragments in th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mit parsing of the incoming fragments by rou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unacknowledged broadcast information (with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of lost fragments), every bulletin's packet header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byte indicator.  This indicates which byte, where the next 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s byte 1, is the beginning of a node header.  If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was lost, the receiver should ignore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sync byte before resuming parsing of the packet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gment does not exceed 255 bytes, this will always be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gnized that long packets may not be able to use this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, and a value of "0" should be used to indicate that no sy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in this fra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g update bulletin envelope takes the form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list, with the dimensions being reporting router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. A given bulletin envelope may report on link stat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remote nodes, as well as from the sending node.  Each n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or more links; each link may have one or more adjac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may not be fragmented within adjacencie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fter an adjacency's address and before the next adjac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 field.  (This presents a 5-octet fiel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ragmented.)  The next fragment, in a new packet, simpl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one left off; the receiver knows how muc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based upon the node and link count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header and link-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may not start sending a new Routing Update message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given IP address until all fragments of a previou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have been transmitted.  This applies both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non-multicast address) and multica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8.  Bulletin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s used for bulletin updates must be a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g the network's current state and the traffic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n initial suggestion:  Good news messages should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 and bad news messages should be initi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, with relatively short horizons on the bulletin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within the region).  Full routing updates with normal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out every 30 minutes.  If the network is smal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pdates may be possible; too frequent updates risk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ith updat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Shortest Path First spanning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ting node comes onto the network, it acquires ov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djacencies between other nodes on the networ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mited by the "horizon".  Each adjacency (point to point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ntire known network has a "cost" associated with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adjacencies, for the purposes of th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logical" and not necessarily physical;  if a subnetwor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elow IP (as in AX.25 digipieating or NET/ROM), the two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re still adjacent.  (Adjacency at the IP internet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subnetworks, which may contain their own link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set for the receive (** Changed in 2.1 to facilitat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quality adjustment **) side of each link.  I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do not agree on cost, the network shall app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for packets going in opposite directions between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odes.  (This is not a problem.  In a radio environ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assume reciprocity across a lin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er builds a _link state table_ that lists, for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the network (from every reporting router), the two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at end of the link.  The ends are listed by an I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, for the destination IP router addres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  This is what's updated by the bulletins and b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/bad new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P address</w:t>
        <w:tab/>
        <w:t>Dest. IP addr/bits</w:t>
        <w:tab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44</w:t>
        <w:tab/>
        <w:tab/>
        <w:t>44.56.0.128/32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44</w:t>
        <w:tab/>
        <w:tab/>
        <w:t>44.56.0.12/25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SPF algorithm is to build a _paths table_ whic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eachable node (or node group approximation of few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on the network, that node address (or node grou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), the adjacent node used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re you blast the packets to next), and the total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This feeds the Route table in the IP Route module in 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building a spanning tree with the route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(the home router) as the root of the tree. 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us lists the best way across the tree from the home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outer contains, for the purposes of building the tr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ial table_ that has three entries:  Destination address/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node, and cost of this path.  The paths table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ore entry, the _parent_ node, which is the las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estination.  Thus in a path A -&gt; B -&gt; C -&gt; D -&gt; E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 views E as the destination, D as the parent, and 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cy.  Note that in the path from A to B, A is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uilding the paths table by using the home router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n the paths table.  The cost to reach yourself is always 0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entry on the paths table as follows:  Source=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=self, parent=self, and cost=0.  From here on in,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(by definition of the SPF spanning tree) the nod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to the path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</w:t>
        <w:tab/>
        <w:t xml:space="preserve">Adjacent </w:t>
        <w:tab/>
        <w:t>Parent</w:t>
        <w:tab/>
        <w:tab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128</w:t>
        <w:tab/>
        <w:t>44.56.0.128</w:t>
        <w:tab/>
        <w:t>44.56.0.4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131</w:t>
        <w:tab/>
        <w:t>44.56.0.128</w:t>
        <w:tab/>
        <w:t>44.56.0.128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200</w:t>
        <w:tab/>
        <w:t>44.56.0.128</w:t>
        <w:tab/>
        <w:t>44.56.0.131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hs Table showing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, parent and adjacent nodes, wher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s 44.56.0.44 and 44.56.0.200 is three hops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ops here have a cost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Scanning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router now scans its links table looking for all nodes (ro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nodes) that are adjacent to the current parent nod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 to nodes which are already on the paths tabl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st to build the paths table by scanning the link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increasing link cost.)  Each of these new node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al table, except for the parent node (which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able, so it can't possibly have a shorter path)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t placed on the trial table is the cost of the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the destination plus the cost from home to the pa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value is already on the paths t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may only appear once in the trial table at any given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cy is found to a node that is already on the trial t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replaces the existing entry if and only if the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lower.  If the cost is higher, it is ignored.  (I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, then a "tiebreaker" is determined by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numbered IP address as the lower cost.  This will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ning tree more deterministic in case of tie.)  Thus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ways contains the lowest cost path to each destinatio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links from the parent node have had their chanc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trial table, scan the entire trial table for the _one_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st total cost.  This not need be a link from tha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!  In case of tie, pick the lower IP address (again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).  Move this node to the paths table; 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ll be no cheaper path to that node!  The adjacency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the paths table is the adjacency to its parent n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ent _must_ already be on the paths table sinc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the parent; you're working your way out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addition to the paths table becomes the new parent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above (from the beginning of V.2)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des left on the trial table.  This means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and have found the least-cost path to ever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outer parameters is maximum_cost.  If the cost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node exceeds this value, the procedure stops,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entries in the route table will have a higher co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some semblane to the time-to-live parameter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It makes little sense to compute a routing t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reached within time-to-live.  (Ideally, tt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timer rather than a node counter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 with some of the packet radio data lin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; vis., TN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should recalculate its routes periodically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ks table.  How frequently depends upon the CPU load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s are that it should be recalculated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ing update bulletin:  Partial calculations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PU time to make them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 Filling in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table in NOS and NET (the KA9Q et al implementations of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for each entry, the destination address, number o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gateway and metric.  This is essentially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etric is filled in by cost and the routing decis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ast cost of all matches.  The route table is fi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uting table will be periodically re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implementation may require two route tables, on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" and one "in service".  When the rout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"in progress" table becomes "in service"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for reuse.  This allows packet forwarding to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paths table is being converted into the ro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route table may also be maintained.  This should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SPF-generated entries.  Manual routes are useful defa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 generates routing entries, for destinations not report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, and for interworking with other rou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  Rou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er must set a number of parameters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While RSPF builds its routing matrix automatically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fficiency and stability may require some fine-tun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perience.  These include parameters set for each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network layer entity (i.e., each radio channel)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/subne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k cost:  This is the cost parameter based upon the lin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.  Since the overall cost of the end-to-e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 by the RSPF spanning tree, link cos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e at the best overall network performance.  The leg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-127.  This is sent in routing upd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Delete Node group: [IPaddr]/bits {cost}.  This allows a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 its ability to serve a group of nodes, ident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ndard NET convention of address/significant bits. 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group setting of [44.56.0.1]/25 will match all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4.56.0.1] to [44.56.0.127].  Cost is optional; if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to will be propogated to reach such nodes;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's defaul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 link:   This sets the horizon value for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g bulletins apropos 32-bit addresses of oth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s.  This should be high enough to propogat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 group:  This sets the horizon value for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bulletins apropos node group addresses (few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matched).  Usually matches the horizon lin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 local:  This sets the horizon vaue for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bulletins apropos full link addresses (32 bits) **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outers** within the router's node group area. 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 value so that only other routers serving the same o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group(s) will receiv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horizon portable:  This sets the horizon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's routing bulletins apropos full link addresses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ithin a node group.  This allows portable end n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ir location in the network propogated fa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horizon; this is usually set the same as horiz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broadcast timer:  This sets the time, in seconds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-router hello (RRH) broadcasts.  Initial suggestion: 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uspect timer:  This sets the time, in second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jacency is "suspect" if no packets are recei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MP echo is then issued.  Initial suggestion: 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uspect count:  This sets the number of times an ICMP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ng) should be sent after a node is suspect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adjacency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