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P/IP COMMAND 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: 1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 Reference:  "NRWCMD1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Ian Wade, G3N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Daubene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d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5 6NF,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P: 44.13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.25: G3NRW @ GB7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Ian Wade, G3N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No part of this document may be reprodu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in any form or by any means, electronic or mechan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hotocopying, recording or by any information sto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 for commercial purposes or resale or bar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be reproduced in whole or in part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mateur radio purpose as long as credit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details of all of the commands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CP/IP Network Operating System ("NOS")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9Q/PA0GRI: version 9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A9Q/G1EMM:  version 9007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ty with the basic functions of the "NOS" packages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only as a quick reference to the TCP/I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and does not in any way describe how individual command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ATION OF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"NOS" packages contain software modules origina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sources, the documentation which describ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contains a number of inconsistenci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"label" and "interface" apparently describe different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in actuality they are the same thing.  On the other h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the word "address" used in many commands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an attempt has been made to rationalise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arameters, to produce a consistent command set with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two NOS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parameters which have caused confusion in the pa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names, addresses and interfaces.  These are now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llsign&gt;    an AX.25 MYCALL callsign (e.g. "G3NRW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name&gt;    a computer name (e.g. "g3nrw" or "g3nrw.ampr.or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paddress&gt;   an Internet address (e.g. "44.131.5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&gt;        &lt;hostname&gt; or &lt;ip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name&gt;    a user at a computer (e.g. "i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rface&gt;   a device interface name (eg. "pk0" or "ax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ress&gt;     a device I/O address (e.g. "0x3f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ctor&gt;      an IRQ level (e.g.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word "hostid" is not used in this document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the Unix command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"NOS"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document specifies the complete "NOS" command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9Q/PA0GRI and KA9Q/G1EM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left-hand column of each line is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|     signifies a command in the KA9Q/PA0GRI version of "N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  signifies a command in the KA9Q/G1EMM version of "N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right-hand column shows the default values of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|                                                          |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|                                                          |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?     (help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!     (break out to shell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bort             [&lt;session #&gt;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r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rp add           &lt;host&gt; ether|ax25|netr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&lt;ether_addr&gt;|&lt;callsign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rp publish       &lt;host&gt; ether|ax25|netr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&lt;ether_addr|callsign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rp drop          &lt;host&gt; ether|ax25|netr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rp flush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systat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attach 3c500      &lt;address&gt; &lt;vector&gt; arpa &lt;interface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buffers&gt; &lt;mtu&gt; [ipaddress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ttach asy        &lt;address&gt; &lt;vector&gt; slip|ax25|nr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interface&gt; &lt;buffers&gt; &lt;mtu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speed&gt; [ipaddress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ttach netrom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ttach packet     &lt;vector&gt; &lt;interface&gt; &lt;buffers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mtu&gt; [ipaddress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attach hs         &lt;address&gt; &lt;vector&gt; ax25 &lt;interface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buffers&gt; &lt;mtu&gt; &lt;txdelay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persistence&gt; [ipaddress_a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[ipaddress_b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ttach scc        &lt;devices&gt; init &lt;address&gt; &lt;spacing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Aoff&gt; &lt;Boff&gt; &lt;Dataoff&g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intack&gt; &lt;vector&gt; [p]&lt;clock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[hdwe] [&lt;param&gt;]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ttach scc        &lt;devices&gt; init &lt;address&gt; &lt;spacing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Aoff&gt; &lt;Boff&gt; &lt;Dataoff&g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intack&gt; &lt;vector&gt; [p]&lt;clock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[hdwe] [&lt;param&gt;]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ttach scc        &lt;chan&gt; slip|kiss|nrs|ax2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interface&gt; &lt;mtu&gt; &lt;speed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bufsize&gt; [callsign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attended          [off|on]                                 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blimit       [&lt;val&gt;]                                  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digipeat     [on|off]                                 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flush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hear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irtt         [&lt;millisecs&gt;]                             |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kick         &lt;&amp;AXB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maxframe     [&lt;window_size&gt;]                          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mycall       [&lt;callsign&gt;]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paclen       [&lt;bytes&gt;]                                 |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pthresh      [&lt;bytes&gt;]                                 |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reset        &lt;&amp;AXB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retry        [&lt;n&gt;]                               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route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route add    &lt;target_callsign&gt;  [&lt;digi_callsign&gt; ...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route drop   &lt;target_callsign&g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ax25 route mode   &lt;target_callsign&gt; [vc|datagram|interfac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status       [&lt;&amp;AXB&gt;]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t3           [&lt;millisecs&gt;]                 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ax25 t4           [&lt;seconds&gt;]                               |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ax25 timertype    [original|linear|exponential]             |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ax25 version      [1|2]                                    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ax25 version      [1|2]                         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ax25 window       [&lt;bytes&gt;]                                 |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bbs [&lt;host&gt;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Help          ? (command list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Area        A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Bye         B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Chat        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Download    D &lt;filename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Escape      E [&lt;esc_char&gt;]                            |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Finger      F [&lt;username&gt;]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Gateway     G &lt;interface&gt; &lt;callsign&gt; [&lt;callsign&gt; ...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Help        H (full helpfile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Heard J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Kill        K &lt;n&gt; ..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List        L [&lt;n&gt; ...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Netrom      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Read        R [&lt;n&gt; ...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Send        S &lt;username&gt; [@ &lt;host&gt; ]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[&lt; &lt;from_addr&gt;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[$&lt;bulletin_id&gt;]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elnet      T [&lt;host&gt;]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Upload      U &lt;filename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What        W [&lt;directory&gt;]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Zap         Z &lt;filename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buffers           [&lt;number&gt; &lt;size&gt;]                         | 5/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cd                [&lt;directory&gt;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close             [&lt;session #&gt;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connect       &lt;interface&gt; &lt;callsign&gt; [&lt;digi_callsign&gt; ...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elete        &lt;filename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etach        &lt;interface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ir           [&lt;directory&gt; | &lt;file&gt;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isconnect  [&lt;session #&gt;]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addserver  &lt;host&gt; [&lt;host&gt; ...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domain bootp      &lt;domainserver&gt; [filename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domain debug      [off|on]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dropserver &lt;host&gt; [&lt;host&gt; ...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listserver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load       [&lt;filename&gt;]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domain loopback   [off|on]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domain nslookup   &lt;domainserver&gt; &lt;record type&gt; &lt;name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domain retries    [&lt;n&gt;]                         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domain retry      [&lt;n&gt;]                   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save       &lt;filename&gt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suffix     [&lt;domain_suffix&gt;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domain timertype  [linear|exponential]                      |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domain timeout    [&lt;seconds&gt;]                              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domain trace      [off|on]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drsista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dump        &lt;hex_memoryaddress | .&gt; [decimal_range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echo        [accept|refuse]                                 |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eol         [unix|standard]                                 |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eol         [standard|null]                                 |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escape      &lt;hex_character&gt;                                 | 0x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ethersta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exit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finger      &lt;username&gt; @ &lt;host&gt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fkey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fkey        &lt;key_number&gt; [&lt;value&gt; | "string" 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1  59      sf1  84     cf1   94     af1  104    pgup  7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2  60      sf2  85     cf2   95     af2  105    pgdn  8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3  61      sf3  86     cf3   96     af3  106    home  7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4  62      sf4  87     cf4   97     af4  107    end   7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5  63      sf5  88     cf5   98     af5  108    arup  7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6  64      sf6  89     cf6   99     af6  109    ardn  8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7  65      sf7  90     cf7  100     af7  110    ar l  7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8  66      sf8  91     cf8  101     af8  111    ar r  7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9  67      sf9  92     cf9  102     af9  112    ins   8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10 68      sf10 93     cf10 103     af10 113    del   8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ftp &lt;host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pass &lt;password&g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list [&lt;filename&gt; | &lt;dir&gt; [&lt;local_filename&gt;] 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dir  [&lt;filename&gt; | &lt;dir&gt; [&lt;local_filename&gt;] 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ls   [&lt;filename&gt; | &lt;dir&gt; [&lt;local_filename&gt;] 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nlst [&lt;filename&gt; | &lt;dir&gt; [&lt;local_filename&gt;] 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cd  [&lt;dir&gt;]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pwd [&lt;dir&gt;]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mkdir &lt;remote_dir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rmdir &lt;remote_dir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dele  &lt;remote_file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ascii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binary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ype    [a | i | l &lt;bytesize&gt; ]            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get &lt;remote_file&gt; [&lt;local_file&gt;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put &lt;local_file&gt;  [&lt;remote_file&gt;]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mget &lt;remote_file&gt; [&lt;remote_file&gt; ...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mput &lt;local_file&gt;  [&lt;local_file&gt; ...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quit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F10   (to escape to "net" command leve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elp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opcheck check    &lt;host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opcheck maxttl   [&lt;attempts&gt;]                             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opcheck maxwait  [&lt;seconds&gt;]                          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opcheck queries  [&lt;n&gt;]                   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opcheck trace    [off|on]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hostname    [&lt;hostname&gt;]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h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cmp echo   [off|on]                                       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cmp statu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cmp trace  [off|on]      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broadcast     &lt;bcast_ipaddress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encapsulation none|ax25|sli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forw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ipaddress     &lt;ipaddress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linkaddress   &lt;callsign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mtu           &lt;bytes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netmask       0x&lt;hexmask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fconfig    &lt;interface&gt; rxbu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info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p address  [&lt;ipaddress&gt; | &lt;host&gt;]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p rtimer   [&lt;seconds&gt;]                                    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p statu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ip ttl      [&lt;hops&gt;]                                        |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kick        [&lt;session #&gt;]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log         [&lt;log_filename&gt; | stop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mail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box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em fre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em garbag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em size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em statu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em thresh [&lt;threshold_size&gt;]                               |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mkdir     &lt;directory&g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ode      &lt;interface&gt; [vc|datagram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more      &lt;filename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motd      &lt;string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acktime    [&lt;millisecs&gt;]                             |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bcnodes    &lt;interface&gt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connect    &lt;node_callsign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choketime  [&lt;millisecs&gt;]                             |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netrom derate     [off|on]                                 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interface  &lt;interface&gt; &lt;alias&gt; &lt;quality&g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irtt       [&lt;millisecs&gt;]                             |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kick       &lt;&amp;CB&gt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netrom minquality [&lt;n&gt;]                               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nodefilter add  &lt;neighbour_callsign&gt; &lt;interface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nodefilter drop &lt;neighbour_callsign&gt; &lt;interface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|   netrom nodefilter mode [none | accept | reject]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nodetimer  [&lt;seconds&gt;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obsotimer  [&lt;seconds&gt;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netrom promiscuous [off | on]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qlimit     [&lt;bytes&gt;]                                 |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|   netrom reset      &lt;&amp;CB&gt;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retries    [&lt;n&gt;]                               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|   netrom route add  &lt;alias&gt; &lt;destination&gt; &lt;interface&gt;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&lt;quality&gt; &lt;neighbour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route drop &lt;destination&gt; &lt;neighbour&gt;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&lt;interface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route info &lt;destination&gt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statu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netrom timertype  [linear | exponential]                    |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etrom ttl        [&lt;hops&gt;]                                  |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netrom ttl        [&lt;hops&gt;]                            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user       [&lt;username&gt;]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verbose    [off | on]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etrom window     [&lt;frames&gt;]                    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addserver    &lt;nntpserver&gt; &lt;interval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directory    [spool | control &lt;directory&gt;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dropserver   &lt;nntpserver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groups       [&lt;newsgroup_name&gt; ... 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kick         &lt;nntpserver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listserve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nntp trace        [&lt;trace #&gt;]                              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nrsta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param &lt;interface&gt; [&lt;param&gt; ...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ping        &lt;host&gt; [&lt;len&gt; [&lt;interval&gt; [&lt;incflag&gt;]]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pop mailbox       &lt;mbox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pop mailhost      [&lt;host&gt;]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pop kick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pop timer         [&lt;n&gt;]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pop userdata      [&lt;username&gt; &lt;password&gt;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p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pwd               [&lt;directory&gt;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ecord            [&lt;filename&gt; | off]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emote            [-p port] [-k key] [-a kickaddr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&lt;host&gt; exit|reset|kic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ename            &lt;file1&gt; &lt;file2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eset             [&lt;session #&gt;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accept        &lt;incoming_gateway_host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add           &lt;destination_host&gt; &lt;secs&gt; [&lt;flags&gt;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drop          &lt;destination_host&gt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merge         [off|on]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refuse        &lt;incoming_gateway_host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request       &lt;incoming_gateway_host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statu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ip trace         [0|1|2]                       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login      &lt;host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rmdir       &lt;directory&gt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route add         &lt;dest_host&gt;[/&lt;bits&gt;]|defaul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&lt;interface&gt; [gateway_host] [&lt;metric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route add         &lt;dest_host&gt;[/&lt;bits&gt;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&lt;interface&gt; [gateway_host] [&lt;metric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oute addprivate  &lt;dest_host&gt;[/&lt;bits&gt;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&lt;interface&gt; [gateway_host] [&lt;metric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oute drop        &lt;dest_host&gt;[/&lt;bits&gt;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oute flush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route lookup            &lt;dest_host&g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ccstat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ession           [&lt;session #&gt;]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hell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gateway      [&lt;host&gt;]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mode         [ queue | route ]                         |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kick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kill         &lt;jobnumber&gt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lis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maxclients   [&lt;n&gt;]                                     |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smtp mxlookup     [off|on]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timer        [&lt;n&gt;]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mtp trace        [&lt;n&gt;]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ocket      [&lt;socket #&gt;]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source      &lt;script_filename&gt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spli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tart     ax25|discard|echo|finger|ftp|netrom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remote|rip|smtp|telnet|ttylin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statu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stop      ax25|discard|echo|finger|ftp|netrom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remote|rip|smtp|telnet|ttylin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tail      &lt;filename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irtt      [&lt;millisecs&gt;]                                 |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rtt       &lt;&amp;TCB&gt; &lt;millisecs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kick      &lt;&amp;TCB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mss       [&lt;bytes&gt;]                                     |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reset     &lt;&amp;TCB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status    [&lt;&amp;TCB&gt;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tcp timertype [linear | exponential]                        |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trace     [off | on]                                   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cp window    [&lt;bytes&gt;]                                     |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elnet        &lt;host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  third-party   [off | on]                                    |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ip           &lt;interface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 ttylink       &lt;host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trace     &lt;interface&gt; [&lt;BTIO_flags&gt; [&lt;trace_filename&gt;]]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TIO FLAGS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B=0   Broadcast filter off (trace all packet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B=1   Broadcast filter on (ignore broadcast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=0   Display protocol headers onl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=1   Display headers + ASCII tex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=2   Display headers + ASCII text + h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I=0   Ignore input packet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I=1   Trace input packe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O=0   Ignore output packet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O=1   Trace output packet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udp       statu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upload    &lt;filename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|   watch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