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QBALL package you have obtained should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_SAV1.CT1  --  Sample CGA-forma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A_SAV1.ET1  --  Sample EGA-forma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FXLATE.EXE  --  Graphics trans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COM    --  Combines EVN/ODD doc p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DOC.DOC    --  Documentation for ONE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DOC   --  The "thou shalts" and the "thou shalt n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VN.DOC  --  The even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ODD.DOC  --  The odd-numbered user's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ENH.DOC  --  The QBALL suggested enhance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REG.DOC  --  The QBA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LIST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DOC  --  What's guaranteed, and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