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as I hate to do it I have had to limit many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fair Advantage 3.0 for the shareware version. 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 know it is more useful than any other lottery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of the market today.  Rather than a full remova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registered users may pretend 3 draws back from the true date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hree.  This should be able to give them a tas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nd mode's capabilities for deeper analysis tha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  To truely learn how to use the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lottery users will need to register in order to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back in time to find repeating tr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Accuracy Analysis screen I have left the full cap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-Dynamics section.  This is the portion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ercentage of all the balls in the past were picked when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of all the full analysi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so left for use by the unregistered user are accurat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ynamics portion of the accuracy analysis and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sitting in those positions at the presen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unction removed is the ability to toggle each squ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A. tell you what those numbers are.  This, of course,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see which numbers hit next in the preten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s portion is that which reads the graphs for each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ts present position in relation to its establish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t tells which numbers are dipping or are on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e and what percentage of all numbers hit when they a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rticular action.  Restricted is the abilit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at constitutes a "dip" and how far back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All unregistered programs are hard-coded at 5/25 (5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searching for movement and 25 draws back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Winningest Sets, was restricted to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ir Advantage version 2.3 is now fully func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of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