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�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MDOS  � um  pequeno utilit�rio  que em  conjunto com  o 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  ao  usu�rio  dar  acesso  ao  sistema operacional, tanto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ou, quanto quem recebeu a lig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a�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  os arquivos  TMDOS.EXE e  DOORWAY.EXE para  o diret�rio  ond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se encontra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mplo de u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�  est�  com  um  problema  no  seu  AUTOEXEC.BAT  que n�o conse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,  por�m voc�  tem um  amigo com  modem+telemate que  �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  tipo de  coisa. Como  fazer para  esse seu  amigo entrar n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elo modem e efetuar a configura�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c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igue via  voz para ele e pe�a  para deixar o TELEMATE no 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ra. Ele s� precisar� teclar ALT  A (auto answer) e esperar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a�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Voc� liga normalmente para o  numero dele usando o TELEMATE.  A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ecer  a  mensagem de que a conex�o se realizou, siga os pas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le ALT J e v� a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DOS digite T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o em seguida digite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nto,  voc� acaba  de levar  seu amigo  ao seu  DOS, ele  po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r todos  comandos do sistema operacional  como se esti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te ao  micro, inclusive executar  programas remotamente,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n�o sejam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retornar ao Telemate, basta ele (ou voc�) digita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o seu amigo precise usar as  teclas de movimentacao do curs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combina��es ALT  ou SHIFT  para executar  algum programa, 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,  previamente, acionar  o modo  DOORWAY do  Telemate (ALT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m  que ele  aciona esse  modo todas  as combina��es  de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m a  operar sobre o programa  remoto e n�o mais  no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voltar  ao normal � s�  acionar de novo a  mesma sequ�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enda��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 Usu�rio que vai dar o acesso ao DOS � obrigado a usar o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 conex�o, por�m, o outro usu�rio fica dispensado dessa reg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endo usar qualquer soft de comun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regue o  ANSI.SYS no seu config.sys  para evitar problemas,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cionar a seguinte lin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r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soft foi desenvolvido em Turbo Pascal 7.0 por Adenilton Rodri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 d�vida, bugs  encontrados, ou convers�o para outros term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unica��o, queira por gentileza entrar em contato 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ilton Rodr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BS - (031) 212-4536    24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31) 201-0870    24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 Horizonte /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