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YNC protocal used in the ZyXEL voice command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oice data transmit/receive stream, the ASCII &lt;DLE&gt; character 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 special character, to shield special character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E&gt;&lt;ETX&gt; character pair (0X16,0X03) is used to mark the end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s are the supported &lt;DLE&gt; shield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&lt;ETX&gt;: terminate trasmi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0: DTMF '0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1: DTMF '1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2: DTMF '2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3: DTMF '3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4: DTMF '4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5: DTMF '5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6: DTMF '6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7: DTMF '7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8: DTMF '8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9: DTMF '9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#: DTMF '#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*: DTMF '*'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c: T.30 fax calling ton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b: Busy ton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q: Quiet detected. The DCE has determined that there w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present at the the beginning of the voic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followed by a period of silence great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ime selected by AT+VS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s: Silence detected. The DCE has determined that there was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present at the the beginning of the voic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followed by a period of silence great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ime selected by AT+VS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LE&gt;&lt;DLE&gt;: single &lt;DLE&gt; (0X16)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A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to DCE stream, The DCE will filter the data stream from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ve all character pairs beginning with &lt;DLE&gt;. The DCE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E&gt;&lt;DLE&gt; and reinsert a single &lt;DLE&gt; in its place. The DTE mu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data to the DCE, and insert extra &lt;DLE&gt; characters ahead of &lt;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to DTE stream, The DTE must filter the data stream from the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ve all character pairs beginning with &lt;DLE&gt;. The DTE mus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E&gt;&lt;ETX&gt; as the stream terminator. The DTE must recognize the &lt;DLE&gt;&lt;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insert a single &lt;DLE&gt; in its place. The DCE will filter stre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TE, and insert extra &lt;DLE&gt; characters ahead of &lt;DLE&gt;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Flow Ch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ceive data from mod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DA=Rcv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PREVDLE=1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|                      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+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REVDLE=0 |                 | PREVDLE=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+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DA=DLE? |                  | RDA=DLE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  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|           |NO          YES|            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  +-----------+   +---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ut RDA  |  | Check for |   | PREVDLE=1 |  | Is it Tx mode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to Buf |  | Command   |   +---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  +-----------+                          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Check if XON/X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ES|         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--------+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Handle    |  | Put RD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Flow Cntl |  | into Bu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--------+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nd data to mod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DA=Tx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TDA=DLE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|               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+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nd two DLE |     | Sned TDA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o UART      |     | UAR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+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