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ice file contains a file header and the compressed voi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is a 16-byte data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0 - 4 : title  -&gt; "Zy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5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6 - 7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8 - 9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10-11 : voice compress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C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2 bits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3 bits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12-13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14-15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ice data is just the data received from U1496 Modem/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ing algorithm for 2 bits ADPCM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ing rate of 2ADPCM is 9.6KHz. For each voice s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ed data is of 2-bit length, �(n). The first bit of �(n) is the sig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d as sng(�(n)),  while the other bit represents the amplitude |�(n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generation equa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sgn(�(n))=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(n) = �(n-1) + (|�(n)|+0.5) * (n) ,      n=0,1,2,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(n) = �(n-1) - (|�(n)|+0.5) * (n) ,      n=0,1,2,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(n+1) = (n) � Mx[ |�(n)|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     Mx[0] = 0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x[1] = 1.3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(n+1) &lt; 5 ) (n+1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(n) = 0 , n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(0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�(n) is a linear representation of the voice sig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Hz sampling rate. If representation of other sampling rat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(n) ���������&gt; * �����������&gt; � ��������&gt; �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          ^              ^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r      �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�</w:t>
      </w:r>
      <w:r>
        <w:rPr/>
        <w:t>(n-1)�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(n)            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Ĵ 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De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 1. 2ADPCM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(n)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a(n)-�(n)       �sign�amplitu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                � bit�  |�(n)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(n)�----------------�----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  </w:t>
      </w:r>
      <w:r>
        <w:rPr/>
        <w:t>0 �   0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(n)�----------------�----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  </w:t>
      </w:r>
      <w:r>
        <w:rPr/>
        <w:t>0 �   0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  </w:t>
      </w:r>
      <w:r>
        <w:rPr/>
        <w:t>1 �   0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(n)�----------------�----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  </w:t>
      </w:r>
      <w:r>
        <w:rPr/>
        <w:t>1 �   0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(n)�----------------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 2.  2 bits quan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ng algorithm for 3 bits ADPCM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ing rate of 3ADPCM is 9.6KHz. For each voice s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ed data is of 3-bit, �(n). The first bit of �(n) is the sign bit,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ng(�(n)),  while the last two bits represents the amplitude |�(n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generation equa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sgn(�(n))=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(n) = �(n-1) + (|�(n)|+0.5) * (n) ,      n=0,1,2,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(n) = �(n-1) - (|�(n)|+0.5) * (n) ,      n=0,1,2,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(n+1) = (n) � Mx[ |�(n)|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     Mx[0] =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x[1] = 0.91595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x[2] = 1.204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x[3] = 1.594177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(n+1) &lt; 5 ) (n+1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(n) = 0 , n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(0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�(n) is a linear representation of the voice signal at 9.6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te. If representation of other sampling rate is required, inte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on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(n) ���������&gt; * �����������&gt; � ��������&gt; �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          ^              ^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r      �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�</w:t>
      </w:r>
      <w:r>
        <w:rPr/>
        <w:t>(n-1)�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(n)            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Ĵ 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De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 3. 3ADPCM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(n)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a(n)-�(n)       �sign�amplitu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             � bit�  |�(n)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  </w:t>
      </w:r>
      <w:r>
        <w:rPr/>
        <w:t>0 �   1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(n)�----------------�----�--------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  </w:t>
      </w:r>
      <w:r>
        <w:rPr/>
        <w:t>0 �   1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(n)�----------------�----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  </w:t>
      </w:r>
      <w:r>
        <w:rPr/>
        <w:t>0 �   0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(n)�----------------�----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  </w:t>
      </w:r>
      <w:r>
        <w:rPr/>
        <w:t>0 �   0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  </w:t>
      </w:r>
      <w:r>
        <w:rPr/>
        <w:t>1 �   0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(n)�----------------�----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  </w:t>
      </w:r>
      <w:r>
        <w:rPr/>
        <w:t>1 �   0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(n)�----------------�----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  </w:t>
      </w:r>
      <w:r>
        <w:rPr/>
        <w:t>1 �   1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(n)�----------------�----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�  </w:t>
      </w:r>
      <w:r>
        <w:rPr/>
        <w:t>1 �   1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 4. 3 bits quan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