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wanted to create an alias for a command without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AD.PGP file? Didn't you wish there was some way to assign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og box?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DALIAS, making aliases for commands is as easy as editing tex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All AutoCAD commands will be available to alias.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commands that have been added will automatically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LIAS reads in your existing ACAD.PGP file. It parses it into a mana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creates a dialog box. On the left side of the dialog is a p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Use this list box to select the command to alias. Notic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mmands in Release 12 and any custom commands are availab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r add an alias, pick in the text edit box and type the alia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will be checked. If you get the error message "Empty or invalid in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tered illegal characters. Multiple aliases may be assign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y separating them with commas. If a duplicate alias is fou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. Once you pick OK, your new ACAD.PGP will b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All aliases are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DDALIAS.DCL and DDALIAS.LSP to your AutoCAD directory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s indicated in the remarks in DDALIAS.LSP to reflec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CAD.PGP file (look towards the top of the file). Loa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D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lisp routine actually steps through the atoms-famil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ustom commands have been added. It has some sophisticated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duplicate aliases. It actually use a list of paired lists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. It also reads the current ACAD.PGP into a list before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is avoids having another file open. It actually writes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include this code as tutorial material or any other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fit. Personally, I would like to see it become a standar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comes from my code or not. It's definitely an encour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ias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