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 CADAM HPGL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 Packard Graphics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following information pertains to the HPGL.SY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9/7/88 with a filesize of 2701, and its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river can be used to create Hewlett Packar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(HPGL) plot files or direct HPGL output to a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 names. HPGL plot files are acceptable input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publishing systems, such as Aldus' Pagemaker and Xero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tura Publisher. HPGL plot files can also be plotted on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AM supported plotters which accept the HPGL forma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zing plot files, customers have the ability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dicated plot workstations, third-party spooling o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ing programs, or network plot capabilities. Thes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could also be beneficial for plot servic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y facilitate electronic data exch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 where the receiving company is allowe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copy, but it is not desirable for them to have the ac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able electronic form of the drawing. Plotting HPGL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parallel port frees up the workstation many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plotting via serial port communications. The JDL-850 GL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r/printer is one device which has the ability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HPG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PGL.SYS driver is installed in the config.sy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t directory of the workstation's c: driv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mcadam\hpg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PGL.SYS driver should be the only output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in the config.sys file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lease refer to the MICRO CADAM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PGL.SYS driver recognizes the following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PER_SIZE=w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w is the width of the paper in whole number of inches and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height of the paper in whole number of inches.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s w and h should correspond to the width and heigh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articular MICRO CADAM model's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UNITS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s the PAPER_SIZE units from inches 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LOT_ID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xxxx is the Hewlett Packard model number of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r. Valid PLOT_ID's are 7440, 7470, 7475, 7550, 758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86. The resulting plot files are not restricted to thes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rs as the Hewlett Packard plotters are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ilies by number of available plotter pens, size of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, location of the orig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PLOT_ID is set equal to 7586, the driver recogn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NFRAME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x is the number of 45 inch long frames desired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RAMES provides the capability to do long plots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 plots. Techniques used to achieve long plots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of resolution of the plot which is proportio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NFRAMES. Therefore the smallest number of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fit the entire draw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FLAGGING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nables XON/XOFF protocol during file trans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r. This is useful for systems that do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otocol which is direct control. Systems with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ENIX based file servers is one case where this abil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 environmental variables discussed above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autoexec.bat file in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's c: drive or may be entered at any time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. Typing SET followed by the ENTER key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OS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FOR CREATING HPGL PLO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your MICRO CADAM drawing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lace plot data o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g off MICRO C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 key in plot to bring up the MICRO CADAM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ey in the group, user in which the desired drawing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Call and select the desired drawing or key in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ait until the plot scre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og off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Check your current directory for a file with a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       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t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n is a number, ie. 1,2,3 etc. Each time you run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 HPGL driver, the file number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FOR REDIRECTION OF HPGL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additional DOS environment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HPGL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rect the HPGL output to any valid DOS filename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 names, such as LPT1, LPT2, LPT3, COM1, COM2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orementioned environmental variables are still vali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