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CADAM CALCOMP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mp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CRO CADAM ccp.sys driver supports the CalComp PCI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current version of this driver has a file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728 and is dated 9/9/88. This driver supports the Cal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3, 1040, 1041, 1042, 1043, 1044, 1075, and 1077 pen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the CalComp 5700 and 5800 series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rs. Please check the MICRO CADAM Official Hard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to verify which of these plotters are supported by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cp.sys driver is installed in the config.sy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t directory of the workstation's c: driv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mcadam\c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cp.sys driver should be the only output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in the config.sys file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lease see the MICRO CADAM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omp plotters do not supply paper size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. This must be done using the DOS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PER_SIZE=w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w is the width of the paper in whole number of inches and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height of the paper in whole number of inches.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s w and h should correspond to the width and heigh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articular MICRO CADAM model's plot data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 is for an E 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NFRAME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x is the number of 45 inch long frames desire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RAMES provides the capability to do long plots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 plots. Techniques used to achieve long plots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resolution plot which is proportional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RAMES. Therefore, the smallest number of fram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the entire draw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ELECT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when plotting to the CalComp electrostatic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R REDIRECTION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ition DOS environmental variable CCP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irect output to any valid DOS filename, any valid D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(ie. COM1, COM2, LPT1, LPT2), or an increment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C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CP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CP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CP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example causes the creation of CalComp plot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directory of your hard disk. This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ltfile.n, where n is an integer which is incremented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new model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environmental DOS variables discussed abov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the autoexec.bat file in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's c: drive or may be entered at any time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. Typing SET followed by the ENTER key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OS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