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a Super VGA Graphics Board with MICRO C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 ===== === ======== ===== ==== 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VGA statment in your AUTOEXEC.BAT fil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low MICRO CADAM to operate proper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 board.  If you selected SUPER VG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NSTAL program, the following SET statemen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GA=800,600,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ADISE VGA board, this sett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Other VGA boards will need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ET VGA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GA,x,y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   - is the horizontial resolu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- is the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- is the Video BIOS mode setting value for that inter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usually be found in the programmer sec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graphics board.  The values of X, Y, and MOD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decimal or hex.  Hex values must have an "h"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               Comm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                         SET VGA=640,480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              SET VGA=800,600,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O Professional MD-B07    SET VGA=800,600,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O Professional MD-B10    SET VGA=800,600,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HiRes-10*    SET VGA=800,600,7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's Designer VGA**     SET VGA=800,600,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 Professional   SET VGA=800,600,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Systems VGA Extra       SET VGA=800,600,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               SET VGA=800,600,5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id only on Genoa SuperVGA HiRes-10 BIOS Version 2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me older Orchid's Designer VGA boards mus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hid to run a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call your graphics boar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