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 CADAM FREE DEMONSTR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Guide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LTIU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 IBM Compan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01 W.T. Harris Blvd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ilding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lotte, North Carolina 28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4) 595-6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demonstration version of MICRO CADAM CORNERST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UM Inc. retains ownership of this software. 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e.  You are encouraged to copy and freely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Chapter 32 in the USING MICRO CADAM book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s of MICRO CADAM, and a listing of their enhanceme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 demonstration version.  Should you want pricing and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ommercial version, please contact your authorized AL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(Value Added Remarketer) or call ALTIUM at (704) 595-6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ENU.EXE and MENU.DAT are now installed in your \MCAD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command: MENU, you will be presented wit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MICRO CADAM products.  You can easily invoke any produc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to highlight the desired item, then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at product.  Editing the file MENU.DAT allows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or your installation.  It should be noted that a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any products in the MENU.DAT file, only products actuall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 will appear for selection.  The MENU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ed when another product is to be invoked; none of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chain back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2CAD.BAT and 2OLD.BAT are provided in your \MCAD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easily switch back and forth between MICRO CADAM 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that might require a different CONFIG.SYS and/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acility, use the MCINSTAL command to automatically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CAD and AUTOEXEC.CAD files, and DO NOT replace your old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.  Then, use the command 2CAD to automatically switc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CRO CADAM PLUS configuration.  Your machine will be reboo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switch back to your old configuration by using the command 2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mmands makes switching back and forth a painles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files can be found in the \MCAD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tain information not fou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OT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CO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PG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PGL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ERVG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se files use the DOS TYPE command or an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