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9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VOCS.EXE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H. Nobrig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looking and looking everywhere for an ISRS (Immedi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System) for special sound effects like a radio s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production studio.  Nowhere could I find it, so, I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.  And you can have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ressed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VOCS.EXE  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V      .BAT          (You figure it o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S   .VOC          David Letterm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OVER.VOC          Aliens movi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VOCS.DOC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 .DIZ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SB\PLAYVOCS&gt;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SB\PLAYVOCS&gt; PV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elp on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Bank         # Banks         #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      46            10+Auto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      10           Auto only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not perfect...  :(  Sound file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about 250,000 bytes, else you will ge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this point in the sound.  And, boy, is it un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change or addition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Enlarged bank storage capaci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er macro creator.                                    (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ual moni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use support.                                           (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aster sou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V, SAM, SND formats.                                   (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B ASP16 and Pro, Gravis UltraSound, PC Spea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l-time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, Speed, Pitch, Mixing, ^Dolby Sur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nd/Recieve MIDI system exclu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memory managment for more and large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panded/Extended support.                               (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Dolby Surround is a trademark of Dolby Research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have any technical information or ideas about any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above mentioned future plans, please, send it to m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 would greatly appreciate it, as well as, everyone who u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layvocs and yourself, I'm sure.  If I use your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 idea I will certainly give credit where it is due and 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send you the latest version of Playvocs containing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tribution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and B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can be obtained after a regis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20.00 US and completion of the registration form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make checks out to Paul H. Nobriga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questions, comments, or reports of problems or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6 Black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arl, MS 39208-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1777,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 Noby.Nobriga@oam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:     Noby Nobriga 1:3632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on the look out for other softwar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 for Knighthood!                      (Game)           1994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 for Knighthood! II: Farko's Revenge  (Game)           1994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VOCS.EXE 4.00  (Sound Application)                          1994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??? (A fun and funny rendition of a favorite board game!)  1994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VOC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ype in the information requested, print, then mail with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 _________________________________, __     Zip-Code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 (If out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PLAYVOCS.EXE version _.__ for $20.00. (Price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your check out to Paul H. Nobrig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6 Black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arl, MS  39208-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