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nd Studio(tm),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ven comes cl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t's best if you want to use Sound Studio to play modules to unz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rj it to your module/player directory. Or you can unzip/unarj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irectory, and put your playe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change the players used in Sound Studio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"Changing Playe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most versions are just beta versions, they probably hav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How to Contact Me" below if you encounter a bug in Sound Studio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Sound Studio c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RIP 1.0 was a quick little program I made in less than an hour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d MODs from demos, and used a command-line interface. Then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 made the even more powerful PowerRIP 2.0, a full-screen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ull-down menus, windows, mouse support, MOD/MTM/669/S3M/STM/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, and more. And in April 1994 I started on the Sound Studi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ich includes 6 utilities in one: rip songs from files, "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" parts of files, rip samples from songs, convert songs, convert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identification; and I added ULT/AMF/PSM extraction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5 (which is a preview of 3.0, and doesn't have all the features of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tudio 3.0 will be releas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different player to use, or want Sound Studio to 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then edit the SOUNDST.CFG file. To add a player, just add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tensionOfFile","CommandLine*","PlayerName/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%F in the command line will be replaced by the path/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 to play in Soun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 Ripp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ries searching the file you specify for a MOD, MTM, 669, S3M, STM,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, AMF, and PSM identification, and extracts the song from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pe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hart comparing the features of Sound Studio 3.0 and other rip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und Studio   EXMOD          Find &amp; Rip     MODR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5            0.3+++                       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Extraction          Yes            Yes            Ye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 Extraction       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 Extraction       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3M Extraction       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 Extraction       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Extraction          No             Yes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xtraction       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 Extraction       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 Extraction       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Extraction       Yes            No             Yes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         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Output File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    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Extraction    Yes            No   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*13* yeses === 2 yeses ====== 2 yeses ====== 1 y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SOUND250       EXM03PPP       FIND&amp;RIP       MODRP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not my MOD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n up after ripp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: Run MODCLEAN (it's on Digital Oxygene, see below)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3M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s: Get into Composer 669, load the 669, and sav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s: Get into MultiTracker, load the MTM, and sav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s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When 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canning files, when it ask what file to save it to, check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in parentheses). If it's just a bunch of random garbage the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 it's not a mu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rews have purposely removed or changed the I.D. in their demo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(s) won't be "ripped" or "stolen" by rippers, and therefo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 by the Sound Studio r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ost versions are posted on SBCNet, and all are on Digital Oxy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Conne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re there any FTP sites that have Sound Studi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igital Oxygene, the place to get my latest production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1-214-414-5041 (14ooo-96oo), +1-214-530-4636 (14ooo-24oo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1-214-530-4820 (14ooo-24oo), and also to get the latest 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Dual Module Player, KLF, Super House, Twilight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k, Astek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 Music Connection, another place to get my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at +1-214-596-2827 (216oo-96oo) or +1-214-964-3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ooo-24oo). It is also a Renaissance distro site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.russell@chrysali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Oxy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4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