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pacoid@wixer.cactus.org (Paco Xander Na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ve Jackson Games - D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ouston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Jan 1993 06:45:4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rator's Note: This is the first report in a seri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the Digest on a day by day basis. Issues later to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days two and three; these are the reports I have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rther reports reach us they will be printed.  P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/Secret Service Lawsuit -- Da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E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Houston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-- Plaintiff's attorneys wrested two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from the United States Secret Service on the opening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civil lawsuit designed to establish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protections for electronic publishing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, Special Agent Timothy Foley of Chicago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ucial statements were erroneous in an affidavit h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several search-and-seizure operations in a 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 on computer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, brought by Steve Jackson Games, an Austin fir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ied before United States District Judge Sam Sparks.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tured over the course of three years by a group of electronic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ctivists -- at a cost of more than $200,000 -- the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agerly anticipated as a possible damper on what is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hysteria among federal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iffs hope to prove that the printed word exist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on the computer screen as it does on a sheet of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lso seeks to establish the right of comput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e electronically on bulletin board systems -- such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lluminati that was taken from Steve Jackson Games --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rivate electronic mail on such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lawsuit is just to stand up and say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, that publishing occurs as much on computers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," said Jim George, of the Austin firm George, Donald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, Jackson's law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sue came into sharp focus during George's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ey regarding the seizure of the PC on which Illuminati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on which was stored the word process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ending Steve Jackson Games book release, GU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 the Secret Service computer crime school, were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charge of this investigation, made aware of speci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publishing company?" George asked Foley. He wa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vacy Protection Act, which states that police may not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in progress from a publisher. It does not specify w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ch a work must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, sir, I was not," Foley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d you just miss class the day that was taught?"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, sir. The United States Secret Service does not t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about special rules regarding search and seizure a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" Fol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the record clearly show that to be the case,"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Foley admitted on the witness stand that 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vit seeking a judge's approval to raid Steve Jacks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fundamen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March 1990 raid -- one of several dozen sta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round the country in an investigation that the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peration Sun Devil at the time -- agents were see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 taken as a hacker trophy from BellSouth.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shed in an electronic magazine called Phrack,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 were stored on bulletin board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Jackson nor his company were suspected of wrong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harges have ever been filed against anyone targe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raids. The alleged membership of Steve Jackson employee 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nship in the Legion of Doom hacker's group -- which wa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break-in -- led agents to raid the Aust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t the same time that Blankenship's Austin home was ra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the only two paragraphs in the 42-paragraph indi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stablished a connection between Blankenship's alleged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nd Steve Jackson Games were shown to have been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, when George produced a statement by Bellcore expert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epfel disputing statements attributed to him in Foley's affidav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s it true that Mr. Kluepfel logged onto (Illuminati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, sir," Foley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t you state that in your affidavit," Georg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at was a misattribution," Fol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 you had no knowledge that anything was sent to my cli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sir, not directly," Fole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directly?" Georg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ce Department, in papers filed with the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s that only traditional journalistic organization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 of the Privacy Protection Act. It further cont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lectronic mail have no reasonable expectation of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 was to resume at 8:30 a.m. It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on Thursday or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coid@wixer.cactus.org (Paco Xander Na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ve Jackson Games - 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ouston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Jan 1993 06:59:0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/Secret Service Trial -- Da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E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Houston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-- A young woman read aloud a deepl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etter Wednesday in a federal civil lawsui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human dimension and constitutional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ssembly an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mony indicated that the letter read by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ce-McCoy previously had been seized, printed and revie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correspondence was among 162 undelivered person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indicated were taken by the government in March 199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id on Steve JaCkson Games, which ran a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service to it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rneys for the Austin game publisher cont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the bulletin board represents a violation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ivacy Act, which is based on Four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 against unreasonable search and sei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cause you bring such joy to my friend Walter's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I liked you when I met you, though I wish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your lovely face a little more, I'll send you an autograph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stiary," said McCoy, reading in part from a letter pe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an O'Sullivan, the author of the GURPS Bestiary, a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 on mythical creatures large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rrespondence entered the public recor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reading, the Chronicle obtained explici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before excerp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mail was contained on the game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ulletin board system, Illuminati, which allowed game-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others to exchange public and personal docu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eized the BBS during a raid staged as part of a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 on computer crime, Secret Service analysts reviewed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the 162 pieces of undelivered mail, testimon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BS computer was returned to its owne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 computer expert was able to resurrect many o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luding McCoy's friendship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never thought anyone would read my mail," she testified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shocked and embarr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n I told my father that the Secret Service had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bulletin board for some reason, he became very upse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 had been linked to some computer crime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w our computers would be 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'Sullivan, who is a free-lance game writer employed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followed McCoy to the stand, where he testified tha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-- via the Illuminati seizure -- a critica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eeking to establish when a quarterly royal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at letter never arrived, and I had to borrow money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s were ever filed in connection with the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 or the simultaneous raid of the Austin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employee Loyd Blankenship, whose reputed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Doom hackers' group triggered the r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iffs contend that the government's search-and-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have cast a chill over a constitutionally protect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ssembly carried out on bulletin boards, which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enters often used by hundreds of people. More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denied use of Jackson's bulletin board, called Illumi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 after the raid, and documents filed with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a broader, continuing chill has been cast over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wsuit against the Secret Service seeks to establ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mmunications Privacy Act guarantees the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If U.S. District Court Judge Sam Sparks accep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, it would become necessary for the governmen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 for each caller to a bulletin board before se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ce Department contends that users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reasonable expectation to privacy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"disclosing" their mail to a third party --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 weren't going to intercept electronic mail. We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tored information," said William J. Cook,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U.S. Attorney in Chicago who wrote the affidav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rrant used in the Steve Jackson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ce Department attorneys did not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estimony by any of the several witnesses who wer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lluminati. They did, however, seek to prevent those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stifying -- by conceding their interests -- after Cay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appearance led off the series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Justice Department's energies were direc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ing damage claims made by Steve Jackson, whose testimon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y of the trial. Most of the day's testimony was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lex give-and-take on accounting issues. Some $2 mill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ught in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sought to counter the widely repeated asser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 was nearly put out of business by the r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the company was already struggling finan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was conducted. An accountant called by the plaintiffs 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Jackson's financial problems had been corr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in lat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coid@wixer.cactus.org (Paco Xander Na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eve Jackson Games - D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ouston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Jan 1993 07:07:5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/Secret Service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E ABERN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Houston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 -- An electronic civil rights case against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losed Thursday with a clear statement by feder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Sam Sparks that the Service failed to conduc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in a notorious computer crime crackdown, and w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n retaining custody of seiz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dge's formal findings in the complex cas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t new legal precedents, won't be returned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courtroom sat on the edge of the seat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s Sparks subjected the Secret Service agent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to a grueling dressing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dge's rebuke apparently convinced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o close its defense after calling only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vernment witnesses on hand. Attorney Mark Batta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d testimony seeking to limit the award of monet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Service Special Agent Timothy Foley of Chicago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ge of three Austin computer search-and-seizures on Marc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that led to the lawsuit, stoically endured Spark's rebu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's poor investigation and abusive computer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 While the Service has seized dozens of comput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 began in 1990, this is the first case to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Secret Service didn't do a good job in this case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vestigation took place. Nobody ever gave any concer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statutes were involved. We know there was damage," Spark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ighing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wsuit, brought by Steve Jackson Games of Austin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izure of three computers violated the Privac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which provides First Amendment protections against se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works in progress. The lawsuit further said that si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s was being used to run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ivate electronic mail, the seizure vi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 Privacy Act in regards to the 388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minat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 grew visibly angry when it was establish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science fiction magazine and game book publisher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of a crime, and that agents did not do even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 establish a criminal connection between the fi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illegal activities of an employee, or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a publisher. Indeed, agents testified that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rained in the Privacy Protection Act at the special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chool on computer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long would it have taken you, Mr. Foley,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 did, what it was?" asked Sparks. "An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s there any reason why, on March 2, you could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ackson Games a copy, in floppy disk form, of everything ta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d you read the article in {Business Week} magaz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icture of Steve Jackson -- a law-abiding, tax-paying citiz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he was a computer crime sus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d it ever occur to you, Mr. Foley, that se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uld harm Steve Jackson economic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ey replied, "No, sir," but the judge offere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ctually did, you just had no idea anybody w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hire a lawyer and su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$200,000 has been spent by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n bringing the case to trial. The EFF was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Kapor amid a civil liberties movement sparked in lar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ret Service computer crime crac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dressing-down of the Secret Service for their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vindication of what we've been saying all along, whi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utrageous actions taken against Steve Jackson tha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usiness and sent a chilling effect to everyone us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and that there were larger principles at stake," said Kap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 his Cambridge, Mass.,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e're very happy with the way the case came 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hari Steele, who attended the case as counsel for the EFF.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the judge and Tim Foley is what a lawyer dreams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ssion seemed triggered by a riveting cross-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ley by Pete Kennedy, Jackson's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dy forced Foley to admit that the search warran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even the Service's own standards for a search-and-seiz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stablish that Jackson Games was suspected of being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ille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gent Foley, it's been almost three years. Has Chris Gog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dicted? Has Loyd Blankenship been indicted? Has 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nship's computer been returned to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rted membership of Jackson Games employee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gion of Doom hacker's group triggered the raids that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Games, Blankenship's home, and that of Goggans, a Hous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 the time was a University of Texas student. No char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ed, although the computer seized from Blankenship's ho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is wife's dissertation -- never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ross-examination, Sparks questioned Fol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 details before and after the raid, focusing on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warrant, why Jackson was not allowed to copy h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it was seized, and why his computers were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ret Service analyzed them, a process comple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cluded in Part 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examination took seven days, but you didn't give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's computers back for three months. Why?" asked an incre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. "So here you are, with three computers, 300 floppy disk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ho was asking for it back, his attorney calling you, 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is why copies of everything couldn't be giv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Not months.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at's what makes you mad about t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ce Department contended that Jackson Gam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and that only journalistic organizations can ca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Protection Act. It contended that the ECP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because electronic mail is not "intercepted" when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. This argument rests on a narrow definition of interce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