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ado Utilities Disk Manager (CUDM) v3.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Mxxx.ZIP     Colorado Utilities Disk Manager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 &amp; x.xx is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to BBS's as a PK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Mxxx.EXE      Colorado Utilities Disk Manager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Disk Vendors as a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HARD DRIVE DISK CATALOG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Catalogers, Utilities, File Utilities, Disk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DM reads any size diskette or hard drive, builds a catalo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(up to 4000 entries), compression libraries and volu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ermits retrievals from the catalog to find and repor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ose files. Prints listing of catalog entries.  Selects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using Imbedded strings, DOS style wild cards, or b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ed categories. Supports EGA/VGA. Plus version uses EMS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unlimited capacity, plus many advanced features. Phone,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S support.  $47.00 + $5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