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U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makers of CR-ROMS are requested to contact Micr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permission to carry any of its products.  All vendor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a mail and providing standard 5 1/4 or 3 1/2 inch disk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ermission to distribute this program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