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ire program and information are COPYRIGHT 1993 NICOLAS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DiskInf v1.0, is designed as a little utility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erson some information, sometimes needed in diagnostic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veryday user can get an idea of the usage of his Hard Dr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little gauge.  To execute DiskInf simply type without an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INF drive:"  replace "drive:" with the drive letter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rive it will display some odd stats, but no damage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ck the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Use it and give it away you can't charg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charge more then five dollars to make copies. 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, as long as this file is included and I am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re appreciated.  If you lov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nifty utilities then think about sending $10 or so, don't h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elp keep up the good work.  Please call my BBS at 703-435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our wide range of Internet E-Mail/USENET Newsgroups, we lo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nd offer the best rate on Internet E-Mail boxes, nothing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s No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Nicola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 White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don, VA 2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435-9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435-0114,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