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KBACKUP.DOC for PKBACKUP.BAT version 1.0 -- 24 April 199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A Public Domain backup utility using PKZIP version 2.x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How often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How much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How many diskett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The backup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Recovering from fil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Single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ota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Environment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odifying PK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Further suggest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Disclaimer, author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2.x has been enhanced over PKZIP 1.1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lled "disk spanning," by which a single 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several floppies.  This feature might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r man's" backup.  However, even poor men (or women)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mmand lines with lots of switches.  Therefo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KBACKUP.BAT, a simple, easy to use and modif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takes care of the piddling detail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enable and encourage responsible dat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CKUP is designed to be an inexpensive (f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 PKZIP 2.x) Public Domain direct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ACKUP utility, with similar syntax. 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ewer diskettes required to perform a backup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, simpler syntax, and (in my opinion)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rocedures with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PKBACKUP and its 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backup strategy and data recovery using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key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BACKUP.BAT is patterned after the MS-DOS backu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BACKUP   SOURCE   DESTINATION   [/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drive to be backed up (*without*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'C', not 'C:'), DESTINATION is the drive to be backed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*without* the colon), and the optional SWIT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backup to perform.  DESTINATION must be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read: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kinds of backups.  The first is a to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.  This backup backs up all files on the sourc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PKZIP.CFG or the program's defaul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rchive bit on all files backed up.  (Normally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any files with Hidden or System attributes set.)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BACKUP   C   A  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spond to the MS-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 C:\*.*   A:   /S  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backup is an incremental backup or WEEKLY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backs up all files modified since the latest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ackup (whichever was performed most recentl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rchive bit on all files backed up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BACKUP   C   A  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spond to the MS-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 C:\*.*   A:   /S   /M  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backup is a DAILY backup.  Like the WEEKLY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backs up all files modified since the latest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ackup (whichever was performed most recently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ckup does not reset archive bits on any files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BACKUP   C   A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BACKUP   C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commands are equivalent) would correspond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   C:\*.*   A:   /S   /A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ll files to be backed up would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)  After each of the backups completes, PKBACKUP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verify pass on the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How often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damental question of data protection is: "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perform backups on my system?"  The long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 up frequently enough to recover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 a minimum of re-entry should data lo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ccur.  However, there are a couple of relativ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swer, open to interpretation, confusion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er, so go with the short answer: "Every time you use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data, downloading files, writing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just playing games, the data fil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You should establish a practice of backing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off the system for the day.  For purposes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computer is us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How much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ackup requires daily 20 diskettes and an hou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not do it.  An "ideal" backup migh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one diskette, so PKBACKUP was writte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"ideal."  In the scheme presented below,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tal system backup would be performed once every 28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(assuming normal use), much smaller, quicker,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w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cheme, there are 10 separate backup sets.  On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F1", would be large enough to perform a FULL back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maller sets of the same size, labeled "W1" through "W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1" through "D6" for WEEKLY and DAILY se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How many diskett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et would require (assuming a common file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number of diskettes which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_of_diskettes = (FS / (CR * MS)) (round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 (File Size) is the number of bytes to back u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termined by using MS-DOS 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(Compression Ratio) is how well PKZIP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files.  Depending on you file mix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 between 1.0 (the worst possible) to 1.5 (po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(excellent) or higher.  A value of 1.7 is typ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doubt,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(Media Size) is the number of usable bytes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gure can be rounded to simplify arithme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 this is an approximate calculation.)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below (Tabl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: Approximate file bytes on comm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ize     Recording method    Usab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"         DSDD                  7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"         DSHD                1,4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/4"         DSDD                  3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/4"         DSHD                1,2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104 MB partition as drive C: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indicates you are using 55,000,000 bytes (FS=55,000,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r floppy drive A: is a high density 5-1/4" dr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 using high density floppies (MS=1,200,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formula with a 1.7 compression ration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ile mix -- CR=1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_of_diskettes = (55,000,000 / (1.7 * 1,200,00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ound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26.96 (round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EKLY or DAILY set is harder to estimat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and size of files modified. 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ach set requires two diskettes an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upwards.  Using these assumptions, the number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initially for this example is shown in Tab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: Diskettes required for backup sets (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   Sets needed    Diskettes/set  Tota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-----------    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          1             * 27          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         3             *  2         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          6             *  2 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--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10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uy your diskettes in lots of ten, hold your 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50.  Remember, this is *still* better than MS-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quire about 46 or 47 diskettes just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If you are using low density diskettes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rive (ex: 360 KB DSDD floppies in a 1.2 MB H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FORMAT THEM LOW DENSITY BEFORE USING PK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KZIP will format them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The backup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se three kinds of backups?  PKBACKUP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e in mind.  Initially, you woul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 on a disk.  This would back up all files, an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ll further backups in the series.  We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 zero."  For the next 6 days, you would perfor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using backup sets D1 through D6. On day seve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WEEKLY backup using backup set W1.  On day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rteen you would do DAILY backups, reusing backu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through D6.  On day fourteen you would perform a WEEK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up set W2.  On days fifteen through twent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AILY backups again on D1 through D6.  On day 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erform a WEEKLY backup on backup set W3.  Fin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wenty-two through twenty-seven you would do DAILY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D1 through D6.  Day 28 would be day zero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and the process would repeat. Graphically,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shown in Table 3 (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: Sequence of backups in a 28-day backup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Set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         F1        d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      W1        da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8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      W2        d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15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      W3        da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22 to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heme has the following characteristics: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store files for the previous seven day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t one week intervals.  Therefore, if you back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day, and file loss occurs at noon on day 18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 that day), then the following backup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shown in Table 4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4: Backups available on day 18 in a 28 da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   Type      Set       Da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----      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FULL      F1        d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WEEKLY    W1        da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DAILY     D4        da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DAILY     D5        d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DAILY     D6        da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WEEKLY    W2        d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DAILY     D1        d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DAILY     D2        da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DAILY     D3        day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ethod described above can be adapt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frames just as easily.  If backup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, then 17 backup sets consisting of one FULL se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sets and 4 weekly sets will back up an entir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mes are possible.  The important part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initial FULL backup, followed by WEEKLY backu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s and DAILY backup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covering from fi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, it will be necessary to resto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ackup.  Whether from accidental deletion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ops) all the way up to catastrophic disk failure (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B*), PKBACKUP creates backup sets capable of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recovery methods, we will continu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ay backup scheme described earlier and examin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used if data loss occurred after backup on day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III D for details).  (Remember th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drive C: is backed up on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attempting recovery of any sort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KUNZIP.  The more you know about this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for recovery you will have.  See Section V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Single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single file named C:\GONE\BYE.BYE wa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 noon on the eighteenth day as described in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Table 4 (above) shows the nine backups available.  BYE.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at least one of them (see IV C --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below), and might be on several or al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was modified.  In this case we would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(most recently modified) copy.  Therefore we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backup, backup number 9 (performed on day 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the backups in reverse chronological order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or a file, place the LAST disk of the set (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me correctly!) in the floppy drive and (assum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)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v   a:*.zip   bye.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orget, and put the first floppy of the set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will prompt you to put the last floppy of th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ll you will have lost is some time.)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ive the full path of the file, the tru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or even the full name of the file itsel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 in the filename.  Any file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be displayed along with "directory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size, attributes,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last update, full path name, and a few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important to the restoration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the backup set, PKUNZIP will issue a wa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match the specification,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t is your responsibility to determine which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you want.  If the file is not found in backup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 using backup 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ight backup set has been determined, re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can be done using the following command, assuming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ckup drive and A: is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d   -o-   a:*.zip   filename.ext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our example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d   -o-   a:*.zip   BYE.BYE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matches a specification,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If a file already exists by the same name, PK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file. (This would almost certainly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as incorrect or there was more than o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in the backup.) If no files could be restored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Tota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the very worst has happened, and the disk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acing or reformatting the disk and install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operating system, if necessary (you di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 of some kind around, didn't you?) we mus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AILY backup, then all WEEKLY backup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, then finally the FULL backup.  In ou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loss on day 18, we would restore backups 9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1 in that order.  (See table 4.)  Assuming tha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, and that enough of MS-DOS has been installed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as before), we c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o-   -d   a:*.zip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ckup set (even from another drive) a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d not yet been restored w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CKUP, like MS-DOS BACKUP, requires a file's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t before it will back it up in a WEEKLY or DAILY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one resets the Archive bit with the MS-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erforms a regular MS-DOS BACKUP, renames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file (which will not affect the Archive bi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hich messes with the Archive bit for a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not be backed up, or possibly it may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 not need to be.  If this represent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maybe you ought to be using a differ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a little care and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is should not be a serious problem.  Don't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ACKUP and PKBACKUP.  Don't use XCOPY's /M switch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TRIB to clear the Attribute bit of a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doing. Instead of RENaming a file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original.  (Be aware that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may exist on a backup, which might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tal recovery is necessary.)  Remember that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between backups cannot be recovered us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problem is that PKBACKUP may back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desired or may skip other files.  There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irectories  on the root directory which are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 since they relate to file undeletion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, antiviral protection, or some other utilit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case, then PKBACKUP can be modifi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 Another possible problem is that, by defaul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PKBACKUP) does not back up an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file attributes set.  This is probab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anyway, but if necessary PKBACKUP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s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Environment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CKUP is designed to run under MS-DOS 3.0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) or later.  It uses PKZIP 2.0x to perform backups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ll testing using PKZIP 2.04g, registered version.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re used -- all functions are performed b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KBACKUP has been tested under PC-DOS 3.3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with 640 KB RAM memory and under MS-DOS 5.0 on a 386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4 MB RAM memory with QEMM 7.03, EMS, XMS, and DPMI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, but it worked fine for me. PKBACKUP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erant about uppercase/lowercase, and provid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omitted.  It does careful checking as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rives, and provides an informa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a syntax violation is discovered.  If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PKBACKUP attempts to diagnose the problem and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PKBACKUP will switch to the drive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uses Maximum compression, MS-DOS VERIFY ON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or system defaults to determine memory usage.  It will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if necessary, and always starts out by forma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t uses.  It does a quick format, if possible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has the following name on all floppies i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         full_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        week_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         daily_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SOURCE drive from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Modifying PK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CKUP has been written with the certainty of chan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.  Many parameters may be altered by REM'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REM'ing sections of code already included in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matter to change legal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or default operation. The use of the PKTMP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lectable, as is the MS-DOS VERIFY op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, so all portions of the batch can be prin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didn't try to do *anything*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rea of possible improvement for PKBACK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 I chose Maximum compression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ettes. If you have a slow machine (I have a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, then it may be worth it to you to use a fas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use mor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urther suggest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modifying PKBACKUP, or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concepts described in this document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"PKZIP 2 for DOS Manual" which is given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PKZIP 2.x.  (Don't just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y the real thing.) There is a section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utorial" which has a subsection "Storing an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" which I recommend.  Also,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help screens for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Disclaimer, author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CKUP.BAT and this file PKBACKUP.DOC are hereb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.  Use them, modify them, and/or ab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 If you wish, include them as part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.  (Please include this file if you are a gent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)  Naturally, I assume no liability for AN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either directly or indirectly, (ESPECIALLY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.  If you want a warranty, go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you want to thank me (the author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1 Reynolds Rd., #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do, OH  43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P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IBM PC/AT,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is a registered trademark of Quarterdec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associated with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DOCUMEN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