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O R D E R  F O R 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RBK Software                                     Form #02932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0-13 Belmor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t Islip, NY 11730-13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70714,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 Quick See version 2.20, February 1993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 info. on quantity discounts and multiple-user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K Software,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Quick See 2.20 Registered User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hipment of latest version on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ingle-User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Full program support for 6-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dvance notice of future releases by RB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inted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$24.95 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.5" disks add $2.00 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(U.S. Funds drawn on U.S. Bank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MONEY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