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ile Directory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93 by RB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nion utility program may be distributed freely. The R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the RFDIR program may not be modified o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without the consent of RBK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FDIR to list executable files in a directory. Onl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: .COM, .EXE, and .BAT are included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FDIR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ath' is an optional directory to be searched. If no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, the current direc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-13 Belmor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Islip, New York 11730-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714,3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