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MICRO, INC.   EN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O END USER:  CAREFULLY READ THE FOLLOWING LEGAL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PROMPTLY REGISTER YOUR USE OF THE SOFTWARE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MENT BY COMPLETING AND FORWARDING TO ALLMICRO, INC. THE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E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LICENSE GRANT.  If you are an end user, AllMicro grant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individual, a non-exclusive right to use one copy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version of the SOFTWARE associated with this license f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n your computer.  This license to use the SOFTWARE is cond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your compliance with the terms of this Agreement.  You ar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valuate the software on a royalty free basis for five day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five day evaluation period is further conditioned upon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license fee specified in this REGISTER.DOC file. 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ffective for one year from the date of your first use or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REGISTER.DOC file by AllMicro, whichever occurs first. 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only copy the SOFTWARE as necessary to use it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registered you will receive new program disk and a manu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lassifies you for technical support and produc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  COPYRIGHT.  The SOFTWARE is protected by United State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s and international treaty provisions.  You acknowledge that no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intellectual property in the SOFTWARE is transferred to yo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acknowledge that title and full ownership rights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main the exclusive property of AllMicro and you will not ac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rights to the SOFTWARE except as expressly set forth in this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gree that any copies of the SOFTWARE will contain the same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   REVERSE ENGINEERING.  You agree that you will not attempt to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, modify, 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   LIMITED WARRANTY.  AllMicro warrants that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antially in accordance with the accompanying written material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 of thirty (30) days from the date of purchase. 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SOFTWARE are limited to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   NO OTHER WARRANTIES.  ALLMICRO DOES NOT WARRANT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RROR FREE.  EXCEPT FOR THE EXPRESS LIMITED WARRANTY IN SECT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 LIMITED WARRANTY "), ALLMICRO DISCLAIMS ALL OTHE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SOFTWARE, EI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IES OF MERCHANTABILITY, FITNESS FOR A PARTICULAR PUR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INFRINGEMENT OF THIRD PARTY RIGHTS.  SOME JURISDICTIONS DO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SION OF IMPLIED WARRANTIES OR LIMITATIONS ON HOW LONG AN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Y MAY LAST, OR THE EXCLUSION OR LIMITATION OF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 DAMAGES, SO THE ABOVE LIMITATIONS OR EXCLUSIONS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.  THIS WARRANTY GIVES YOU SPECIFIC LEGAL RIGHTS AND YOU MAY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IGHTS WHICH VARY FROM 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   SEVERABILITY.  In the event of invalidity of any provi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, the parties agree that such invalidity shall not affect the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   NO LIABILITY FOR CONSEQUENTIAL DAMAGES.  IN NO EVENT SHALL ALL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TS SUPPLIERS BE LIABLE TO YOU FOR ANY CONSEQUENTIAL, SPECI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DIRECT DAMAGES OF ANY KIND ARISING OUT OF THE DELIVERY, PERFORM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 SOFTWARE, EVEN IF ALLMICRO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DAMAGES.  IN NO EVENT WILL ALLMICRO'S LIABILITY FOR ANY CLAI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RACT, TORT OR ANY OTHER THEORY OF LIABILITY, EXCEED THE LICENS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 YOU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  ENTIRE AGREEMENT.  This is the entire agreement between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Micro which supersedes any prior agreement or understanding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or oral, relating to the subject matter of this licen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ment shall be construed, interpreted and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e of Flor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you have any questions concerning this license agreement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 to contact AllMicro for any reason, please call (813) 446-66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x (813) 446-8075, or write:  AllMicro, Inc. 1250 Rogers Street Suit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water, Florida 34616.  Ask for or Attention to Ed Varney or Ja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OF ALLMICRO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form below to register to use AllMicro series of soft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ersonal use on a single computer. Registration is for person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Any business (for profit or non-profit), corporate, institu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governmental use of our programs requires that Business, I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Government to fully register with AllMi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's running no-charge, publicly-accessible systems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ee-of-charge on their BBS system--that's our way of saying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pleted Registration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Ed Varney or Jamie 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50 Rogers Street  Suite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water, Florid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61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ration you will receive a full program package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 disk and manual. Also this classifies you for tech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program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MICRO'S 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CUE         |  FAST - EASY - SAFE!  Now you can recover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very  |  Physically Damaged Hard Drives!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     |  Data Recovery Software is the fastest, easi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   |  safest method in data recovery anywhere! Rec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even when DOS cannot read the disk or drive!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single file names or recover entir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(up to 700 files) with a single keystroke.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recover text (ASCII), binary, .EXE, Graphic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|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very Card |  NEW!  The Discovery Card is the ONLY product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detect actual usage of any IRQ or DMA Chann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IBM-PC Compatible! It has 18 logic Probes on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(11 for all interrupts, 7 for all DMA channels).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for anyone who installs, maintains networks or any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cards! END THE FRUSTRATION OF CONFIGURATION CONFL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|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     |  The Troubleshooter is a self-booting program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er |  it to be more accurate than DOS diagnostics. Trouble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tests all major hardware components directly for tr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accuracy while other programs give erroneous test resul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Because it's self-booting, Troubleshooter, work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PC with an Intel compatible CPU regardless of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system (Novell, OS/2, Xenix, unix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|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ro      |  Drive Table Override allows almost any BIOS to ha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definable drive type!  AUTOMATICALLY sets up the C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low-levels, partitions, and DOS formats. Ret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manufacturer's specs from the drive itself.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boot-fixer will solve drives that won't boot!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20 other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|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  |  THE LARGEST COMPLIED REFERENCE ON HARD DRIV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yclopedia  |  FOR THE PROFESSIONAL!  3 volumes * over 2000 p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Has over 2000 hard drives and 500 controller car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with jumper settings and pin out locations *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translation charts * Hard drive specification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from 1984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|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yclopedia  |  NEW! THE LARGEST COMPLIED REFERENCE ON M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n Boards |  EVER! 6 volumes * over 1500 diagrams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necessary jumper, connection and component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Each diagram includes technical specs such as: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processor speed, chip set, max. onboard DRAM, SRAM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BIOS, dimensions, I/O options and NPU option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includes easy to understand tables gi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for: user settings, DRAM, SRAM, CPU type jumper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spee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|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      |  850 page paperback book containing over 300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    |  jumper settings, different network topolog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ide         |  cable lengths, wiring types used, transfer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maximum number of nodes.  INCLUDES: Topology and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Directory of Manufacturers, Cable Types, Complete Glo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Node ID Quick Reference, Hardware Device Settings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Pin Assignments. This is a must for technicians wh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or maintain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|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 |  THE MOST COMPLETE PAPERBACK ON HARD DRIV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Guide   |  PUBLISHED! This latest edition has 424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is ideal for in field or office use! Set-up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for all drives from 1984 to present. Dia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the most common controller cards with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and functions. Diagrams and drive setting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drives.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|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 Post   |  DEBUG DEAD PC'S FAST!  The most compact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packed diagnostic Power-On Self Test card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Jumper settings let you read the BIOS POST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6 different addresses (60, 80, 84, 90, 280, and 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more than any other card.  Tests 9 major importan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and clock signals. 300 page manual has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amount of complete BIOS codes of any sing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When you run into systems that don't boot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to know why in seconds, then you need Pocket 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|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     |  THE ONLY TRUE WINDOWS TROUBLESHOOTING UTILI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IN WINDOWS THAT REPORTS INFORMATION AS WINDOWS SEE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Skylight is a state of the art troubleshoo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that allows you to truly optimize and troubleshoo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Displays memory usage as windows sees and use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Graphical display of memory shows you whe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loaded. Hardware configuration scree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hardware installed in your computer. IRQ and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usage aid you in the installation of new hardwa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Detailed Network Information including print que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drive mappings. Plus Hundreds of other r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|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Micro REGISTRATION FORM for Individual En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                            # COPIES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CUE DATA RECOVERY SOFT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$19.95 per copy)    _________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LES TAX-   Florida residents add 7.00%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. . . . . . . . . . . . . . . . . . . .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/Money Order No.___________________ enclosed for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RGE TO:  M/C VISA ___ AMEX ___  Expiration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Issued To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Provinc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/Postal Cod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(Voice/FAX/Modem)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Disks are available at the time of registration only.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ipped U.S. Mail, First Class in the United States and Air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ies.  Upgrades are available through AllMicr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