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lume And Serial Number 1.27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Samuel Kap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SHAREWARE RELEASE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N [drive:] [serial number] [volum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volume nam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haracters for the serial number are 0-9 and A-F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haracters for the volume name are 0-9 and A-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number is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N B: 123456AA KAPLIN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N A: 125BB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 or updates call The Elk River pcBBs. 612-441-04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-441-6579 8-1-N. Support is available in the Kaplin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re available in the Kaplin Softwar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Mike Majkrzak for running a super board,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ous enough to allow me to offer technical support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go to my wife, for putting up with me spending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hacking away at that "!@#$%^&amp;^% mach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L K  R I V E R  p c B B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! Share-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anding Fast with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12) 441-6579 -24 Hours- 3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ll Files Scanned for Viru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