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 initially started out because I can never rememb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to load when I run a backup. I have tried to include every 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scheme that I can think of. If you have a system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, please contact me. I will try my best to add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ape is a front end for your backup program. WhaTape prompt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the proper tape or diskette. The tape numbering sch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 By number -            Numbers run from 1 to 255. Each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is run the number increme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y specifying the number of tap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you se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For example, by specifying 7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when the 8th backu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you would be prompted to insert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1. If setting the errorlev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abled, the errorlev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number of the tape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run you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different option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tap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Letter -            Letters run from A-Z. Each tim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the letter increments by 1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number of tap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you set the maximum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by specifying 7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when the 8th backup was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be prompted to insert tape 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errorlevel is enab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the numeric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etter prompted. (A=1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run you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different option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tap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Julian Date -       Numbers run from 1 to 366. Tape 366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used in a leap yea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days since the new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The maximum number of tap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365 or 366 depending upo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ting the errorlevel is enab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the numeric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y of the week.(Sunday=1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run you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different option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day of the week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By day of the month -  Numbers run from 1 to 31. The actu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nth is the number of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If setting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errorlevel will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ay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By day of the week -   Days run from Sunday to Saturday.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will be the actual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. If setting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errorlev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equivalent of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nday=1) This will allow you to ru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program with different option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day of the week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By the actual date -   The tape prompted for will b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 a text form. If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is enabled, the errorlev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numeric equivalent of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. This will allow you to ru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program with different option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day of the week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are specified from the command line. The option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0 - Enables Numeric tape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- Enables Alphabetic tape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2 - Enables Julian date tape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3 - Enables Day Of The Month tape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4 - Enables Day Of The Week tape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5 - Enables Date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Enables log reporting to WHATAPE.LO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will be in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APE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Replaces "TAPE" with "DISK" in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Enables errorlevel reporting. See abo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is value sets the highest tap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tter for numeric or alphabetic tape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limiter is needed, just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APE /m0 7 /l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APE /m3 /l /e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APE /m1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actual log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Time    Level     Tap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28-1993    15:30:11    3  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28-1993    15:30:14    3    December 28, 199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28-1993    15:30:22    3    December 28, 199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28-1993    15:41:26    3    December 28, 199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28-1993    15:41:30    3    December 28, 199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28-1993    15:41:33    3    December 28, 199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28-1993    15:41:37    3    December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tting the errorlevel is not enabled, the errorlevel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t will b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, comments or suggestions I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he following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SHAREWARE version of this program is available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k River pcBBs (612)441-6579 (612)441-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support BBS for Kapl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 - 75240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River pcBBs - 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- 75240.131@compuse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.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