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simple little program that can be used in batch files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ate it is.  I wrote this because the event handler in BFX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what the date is.  Anyway, type RDate without any parameters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how what parameters do wha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