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maphore Utility, 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co Miltenburg, 2:512/6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event shall Marco Miltenburg  be liable to  you or 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 special,  incidental,  consequential,  indirect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due  to  the  use  of  this  program  even  if   one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-sites has advised  you to use  the program  in a special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is  provided as it is,  and you use it 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rands and  product names in this documentation are 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 like writing documentation,  so I'll make this  bri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 what semaphore  files are,  you probably  don't ne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utility.  It's written to make writing batchfiles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s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FORE  is  a little  utility  that  can create,  delete  and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phore files. In  addition it  can also wait (configurabl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 for  a semaphore file to exist or to clear. 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 report through an errorlevel  if the specified semapho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,  updating  and  deleting  of  the  semaphore  files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guidelines provided by  Joaquim Homrighausen (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2.20 Developers Package), author of the well  know FrontDoo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makes extensive  use of  semaphore files. This  assur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a  variety of mailers,  BBS systems,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FORE is multitasker  aware. This means that when it's 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maphore file to  clear or to  appear, it  will return time-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to  the operating  system  or  multitasker. Currently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/Std 3.x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/386 2.x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and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of SEMAFORE  is very easy.  If started without  any comman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, Rev. 1   Multi-Line BBS Semaphore Utility 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, Marco A.J. Miltenbu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FORE &lt;action&gt; &lt;filename&gt; [&lt;minutes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 :  +  Create or touch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Delet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Wait until semaphor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 Wait until semaphore is cleared (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If semaphore exists, return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  Full path and filename of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:  Maximum minutes to wait (optional for use with !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time has expired, exi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emaphore file  can be done with the following  comman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+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create the semaphore  S:\SEMA\FD\FREEZE.ALL. If 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it will only touch the date/time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semaphore  file can be done with  the following comman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-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lete  the semaphore S:\SEMA\FD\FDFREEZE.ALL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 SEMAFORE   will   simply  ignore   the   command  and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No error message or whatsoev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to  these basic  semaphore operations,  SEMAFO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 if the  specified semaphore  exists. If  it doesn't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FORE will wait till  it exists. To  narrow the change of  lo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 maximum minutes to wait. If the specifie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appear in the given time,  SEMAFORE will display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turn  errorlevel  1. You  can  use  this  errorlevel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file to take care of this situation. The following is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use this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+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! S:\SEMA\FD\FDFREEZ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! S:\SEMA\FD\FDFREEZ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! S:\SEMA\FD\FDFREEZE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ragment  of a  batchfile  could  be executed  by  line #1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 system causing  all FrontDoor's  on the  other  3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 until FDFREEZE.ALL is removed again (of course  with SEMAF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\SEMA... you ge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to  wait for  a  maximum of  2 hours  for 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LIVE.1 to appear, you could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! S:\SEMA\FD\FDALIVE.1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Echo Serious trouble on line #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wait time is  expressed in minutes. If this  time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 will display a  warning message  to the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o  wait  for  a  specified  semaphore  to  b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oved), you can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? S:\SEMA\HOLDLIN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FORE  will  wait  till  the semaphore  HOLDLINE.1  is  remov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ine or anything  else). To wait a maximum  of 15 minu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' 15' to the above commandline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? S:\SEMA\HOLDLINE.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Echo Why does this take so l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semaphore isn't cleared  after 15  minutes, this examp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 message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but not least SEMAFORE can check if the  specified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  If it does,  it will report an errorlevel  of 1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it will return with errorlevel 0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&amp; S:\SEMA\FD\FDALI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SEMAFORE + S:\SEMA\FD\FDXIT1.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 piece of batchfile will force FrontDoor Task 1 to ex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 pressed ALT-Q  on the  keyboard. However,  the semapho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reated when Task 1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, you can  ease your batchfile  a lot with this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Of  course it can  also be  done with standard 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 normally requires  more lines and  continuous exec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the  batchfile by COMMAND.COM when waiting for 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ar or  clear for example. SEMAFORE  will only check onc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 and   will  return   timeslices   to   the  above 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s/operating  systems. This  speeds up  processing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 of the above examples  show FrontDoor semaphore fil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SEMAFORE can be  used with other packages as  well, but I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rontDoor,  so I took that as an example. I've tested SEMAF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BS systems (5 lines  totally) of which I'm sysop. It's didn't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atibility  problems  with  RemoteAccess 2.0x/SW,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/Pro, FrontDoor  2.20c.mL, Novell Netware  3.11, Lantastic/AI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 and 6.2, DESQview  2.62 and Windows 3.10. It works for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FORE has been written  by Marco Miltenburg  (2:512/64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Borland Turbo  Pascal 7.0  for DOS.  I have  written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wasn't anything else on  the market with  the features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have. SEMAFORE is  freeware. You don't have to register it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to pay  me for using it. However, I like getting 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ankaccount :-). I also like to here from people  that ar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without success. Feel free to contact me at  the give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   Copyright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       Copyright Joaquim Homrighausen, Absolut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astic        Copyright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Copyright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  Copyright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Copyright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Copyright Andrew Milner,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    Copyright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Copyright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