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program I wrote a long while back to "get back into the grov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(after a couple of years off).  I decided to clean it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and make it available.  If you find any problems with it or jus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ent, let me know via CompuServe Mail 70751,35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vi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Extract the CUSTOMMN.ZIP file onto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Make a backup of this diskette (or keep the 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log onto the disket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type INSTALL &lt;path&gt; where path is the directory to contain Custom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print out the doc (I'm not much of a wri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type "MAKEMENU menu" where menu is one of the menus supplied (see 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type "CUSTOMMN /m:menu" where menu is the menu you used in step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locks up on you - run SYNC from the installed directory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oftware is copyrighted by David D. Flicek, 1991. 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erved.  It may be freely distributed so long as thi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included, and no fee of any kind whatsoever is char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nd documentation is provide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ranty of any kind.  Use of this software is forbidden in situ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which this non-warranty may be rendered inapplic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no event shall David D. Flicek be held liable for any neglig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ages, misuse, or loss of profit, including special, inciden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equential, intangible, or similar clai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