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2.0a  Icon Based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by: jwh: SoftWare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:  DS_ICON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 contains over 170 Icon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m simply un-zip them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or copied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!!    DOS uses a memory buffer when read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 If the list of filenames 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xperance a sugnificant slow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with these files, due to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 SHELL also uses this same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with the Icon files and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slow displaying Icons if this buff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fix this problem by increas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in your CONFIG.SYS file.  A BUFFERS=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y large enough in most casses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tend to work with an ICON file li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want to increas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had very good success working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0 Icons, having the buffers set to BUFFERS=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