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WITCHEROO!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lack Water Creek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33 Bluebonn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rand Prairie, Texas 75052-5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a look at Switcheroo!   I'm certain you 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to be easy  to set up and very effective in giving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new" look.   What Switcheroo! does is after each and every call,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enu and  display screens so that your next caller is met with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It  may not sound like much but the feedback I have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 has been great! Most users who have dropped a note just sai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ving something new to look at. I'm tellin' ya, those users area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IT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ownload, you should have received the 4 fil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-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-L.EXE is  a limited version of Switcheroo!   The limit being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run three different  sets of  display files  before the program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to the top  and starts running the order again.  Details on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mited version are at the bottom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.DOC is this file that you're reading now.   Trust me, you've g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.CFG is a sample configuration file needed by Switcher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.DAT is a sample data file also needed by Switcher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these four files were not in  the download,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to receive the most current release of Switheroo! at  214-262-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ith those four files you're ready to go!    Here are the 5 simp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up Switcher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 -  Copy  SWITCH-L.EXE,  SWITCH.CFG and SWITCH.DAT  to your n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999 out of 1000 times this is C:\WC30\WCWORK\NODE1.  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ve your board running something different, you'll 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se file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 -  With a text editor modify the SWITCH.CFG file.   The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 - CYCLE COUNT. This is the info that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roo! where it's at as far as which display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. Start thi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 - NUMBER OF DISPLAY SETS. Because you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limited version of this program this ca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r than 3. Set this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 - MENU DIRECTORY. This is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ant Switcheroo! to copy MENU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 - DISP DIRECTORY. This is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ant Switcheroo! to copy DISP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wind up with is something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 -  With that same text editor, modify the SWITCH.DA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, DIRECTORY TO COPY MENU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 DIRECTORY TO COPY DIS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ould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C:\SCREENS\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C:\SCREENS\DI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C:\SCREENS\MENU2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C:\SCREENS\DI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C:\SCREENS\MEN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 C:\SCREENS\DISP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ssuming that you're keeping your diplay set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CREENS  and then having each menu and/or display set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le MENU1, DISP1, MENU2, DISP2, MENU3 and DISP3.  This is the way it'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my board but  you can store your files in a directory you wish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understand  that EVERY OTHER file in that directory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nu and Di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 -  Add to your POSTCALL.BAT file these two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ITC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_IT!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OSTCALL.BAT file in your home directory, 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how those two commands. Switcheroo! creates the DO_IT.BAT 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 - Restart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Now after each call, Switcheroo! will do it's work and swi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s display and menu screens in just a matter of seconds. Switcher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makes your board a "different" board with every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have any questions about this program please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and logon as  SWITCH USER  and use the passcode  SWITCH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long with a way from me to get back in touch with you and I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to you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UNLIMITED VERSION OF SWITCHER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mted version is available for $5.00 from Black Water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This version allows an unlimted amount of display and menu sets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opy of Switcheroo! just fill out the form below, mail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eck or money order and I'll mail your program out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  State ____  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whole shootin'matc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 Water Cree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33 Bluebonne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d Praire, TX 75052-5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ecks and mo's should be made out to:  Black Water Creek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and remember, no running in the h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Doi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