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CHEST I (tm) v1.1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CHEST I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operate.   ToyCHEST I uses 25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oyCHEST is a very powerful and flexibl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choice for even the most demanding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text, vivid colors, and large menu selections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enu for the kids.  Also if you have problems at tim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ext with most menu's systems, then ToyCHEST I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olutely NO setup, simply copy to your hard driv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es in 320x200 256 color VGA mode. (Stunning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 menu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eep. A possible 16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reading Icon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ing with icon and user log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25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con conversion utility that will convert WINDOWS (.IC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SHELL (.ICN) Icon files to the ToyCHEST I 256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complete customization fo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ST11.ZIP  ToyCHEST I v1.1a  Icon Based Super 256 Color Menu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information  that will help explain  ToyCHEST I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e include the ASAD l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