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O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ong BBS description as uploaded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 description, use the 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G22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 ZoomGen2.2 - Effects/Code Utility for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ords:  POWERBATCH UTILITY ZOOM ZOOM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Powerbatch source code segments for zooming boxes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s,etc.  8 screen effect types.  Assigns unique variable, lab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larger source files.  Define coordinates with point &amp;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rect entry, plus PREVIEW MODE.  Includes sample output de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ed source file.  VERSION 2.2 INCLUDES JOB# HISTORY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&amp; DEFAULT SETTINGS, ON-LINE HELP, DOS SHELL, EDITO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Powerbatch compiler, color monitor.  Uploaded by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