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z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Daze Screen Saver.  Daz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spent by me in creating it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nd I have set no timer into it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 afte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I ask for is that you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program.  You can mail me at my addr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what you think of this program you a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head start.  I will let you know when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nned come out.  All I need is your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  Again, I would like to thank you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would appreciate any type of respo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versions.  Now I would lik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e was purposely designed to run a little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create interest in the screen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screen savers very rarely daze or interest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e was also programmed in this version to be no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however this will change in future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aze simply type daze, at your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see will be random and you will never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 twice.  The actuall patterns howe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ndom and the program should take about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the cycle over.  At anytime that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 Daze will automatically sto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rompt that the command was inv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know of now problems that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am not responsible for any type of damage d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anything relating to this progra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t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using Da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Po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wisto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