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d Gruber Software                                 orders/info (702) 735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408                                                FAX (702) 735-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 89112                                        BBS (702) 796-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IS 72000,1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bRGB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3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version of the GrabRGB utility.  It corrects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since the original release.  For complete information about Grab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Appendix A of the Fastgraph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RGB version 1.03 uses about 28,100 bytes of conventional memo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in ZI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RGB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RGB.EXE     GrabRGB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      Example C program that illustrates how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bRGB output into a Fastgrap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BAS     QuickBASIC version of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FOR     FORTRAN version of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AS     Turbo Pascal version of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06/18/91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01/16/92  Add /D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03/21/92  Preserve colors 248 through 255 (problem introduced in V1.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09/22/93  Re-link with Fastgraph 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