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PCXDUMP VERSION 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are curious, version 9.10 of PCXDUMP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itions and improvements over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dded support for multiple font character maps. So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(such as WP 5.1) is capable of showing 512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n the screen at the same time. These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captured correctly. This only applies for text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mproved detection of SuperVGA tweaked mode (used in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racula Unleas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LAB 1.15 (Now it's possible to use PCXLAB in any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 least 80x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The 'Z' key could not be used when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The /INT, /NAME and /CHIPSET options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installation menu with "shortcut"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options: /MEMORY, /MONO, /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/ANIMATE, /AUTODIRTY, /AUTODUMP, /TIME and /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It is possible to store permanent installation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PCX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MB and EMS usage to reduce size of PCXDUMP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LAB will print B&amp;W images to HP LaserJet compatibl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/TEXTHI option is removed, since it turned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determi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BATCH: When this option is used, PCXDUM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rite a status screen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etter frame movement when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It is now possible to use the /DIR=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onger than 25 character. Before PCXDUMP simple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op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lus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SKIPVESA. You can use this option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NAME=name. You can now tell PCXDUM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name than DUMP????.PCX for its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uch better check for textmodes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DUMP will now handle any textmode, also CGA 40x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CXDUMP will now use the current text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creen, instead of always switching to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duced the PCXDUMP.EXE file siz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MOUSE. PCXDUMP can now be activa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mouse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VIDEO=number. Will force PCXDUM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video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ANIMATE=number. PCXDUMP will automaticall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every number't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TEXTHI. When dumping a textscreen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between 8 or 16 possi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GAMMA=number. This switch replaces the 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and provides much better control over the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mped image. Will only have an effect when dum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yscaled imaged (hotkey G or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OVERWRITE. PCXDUMP will no longe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UMP????.PCX files,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New switch: /AUTODIRTY. This switch works almo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UTODUMP switch, just in a much dirti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Recognizes and dump images in 4/8/15/16/24 bit VESA modes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280x1024! (VESA 1.2 requir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ATI card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Paradis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sage of HiColor modes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Detection and usage of 24-bit DAC on some Tseng 4000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Genoa 7900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On some video cards, it was not possi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HIPSET opt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ug fix: When dumping 1024x768 or 1280x1024 screen with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, noise would sometimes show up in the dumped i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rogram PCXLAB (replaces PCX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any PCX-file on any EGA/VGA/SVGA system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mo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gnizes the same SuperVGA chipsets as PCXDUMP (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verts PCX-files to EPS/BMP/LBM/TIFF/TGA/W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thers 4-24 bit PCX-files to monochrome PCX-fil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djust the contrast and gamma valu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show PCX/ANS from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write monochrome PCX (up to 640 pixels wid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ON-compatible matrix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possible to set video mode selection to 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show .ANS (ANSI-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showing big pictures, you can scroll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FAST! by using arrowkeys or PgUp &amp; PgD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resolution WHILE viewing by using "-" or "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however that you can not show/convert file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8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th the proper VESA-driver, PCXLAB can show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8/15/16/24 bit modes up to 1280x1024 (VESA 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15/16/24 bit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s and uses the 24-bit DAC on some Tseng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olor, like the Genoa 7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reduce 4-24 bit PCX-files to grayscal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duce 8-24 bit PCX-files to 16 or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tter check on memorysize on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OAK-77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MXIC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tection and usage of REALTEK (also HiColor)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age of HiColor modes on ATI, Paradise &amp; Trid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