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FREQ.EX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Jules Br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61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clone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PS/2 Model (25,30,50,60,70,80, ...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T,AT,286,386,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 and Brand 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fr &amp; Version  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 __ 360 kb   __ 1.2 mb   __ 720 kb   __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pdates (new PROM, DOS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back of this form for more spac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good comments or suggestions to make in regard to CDFRE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PROBLEMS AS THEY ARE REPORTED. -- 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